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095080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0 травня</w:t>
      </w:r>
      <w:r>
        <w:rPr>
          <w:rFonts w:cs="Times New Roman" w:ascii="Times New Roman" w:hAnsi="Times New Roman"/>
          <w:sz w:val="24"/>
          <w:szCs w:val="24"/>
        </w:rPr>
        <w:t xml:space="preserve">   2011 р.           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рішення виконавчого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 від 01.02.2011 року № 15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дозвіл на розробку проектно-кошторисної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кошторисної) документації»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міської ради  № 466  від 05.05.2011 року,  відповідно до Закону України «Про місцеве самоврядування в Україні»,  виконавчий комітет Білоцерківської  міської ради вирішив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Внести  зміни до пункту 7  додатку 2 до рішення виконавчого комітету Білоцерківської  міської  ради від 01.02.2011 року № 15 «Про дозвіл на розробку проектно-кошторисної (кошторисної)  документації», замінивши номер будинку «1» на «7» по вул. Січневий прорив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 за виконанням  рішення покласти на заступника міського голови Гнатюка В.В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1"/>
        <w:ind w:left="7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240"/>
      <w:ind w:left="907" w:firstLine="720"/>
      <w:jc w:val="both"/>
    </w:pPr>
    <w:rPr>
      <w:rFonts w:ascii="Arial" w:hAnsi="Arial" w:cs="Arial"/>
      <w:szCs w:val="20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48:00Z</dcterms:created>
  <dc:creator>Lubov</dc:creator>
  <dc:description/>
  <cp:keywords/>
  <dc:language>en-US</dc:language>
  <cp:lastModifiedBy>Lubov</cp:lastModifiedBy>
  <cp:lastPrinted>2011-05-05T12:50:00Z</cp:lastPrinted>
  <dcterms:modified xsi:type="dcterms:W3CDTF">2011-05-12T13:52:00Z</dcterms:modified>
  <cp:revision>3</cp:revision>
  <dc:subject/>
  <dc:title>Про внесення змін до рішення виконавчого </dc:title>
</cp:coreProperties>
</file>