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38057391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30 червня  2016 року                                                                                  № 184-12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вернення до ліквідатора банкру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критого акціонерного товариства «Роса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бітражного керуючого Кіцула С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ей 25, 26 Закону України «Про місцеве самоврядування в Україні», з метою  забезпечення конституційних прав громадян на вільний розвиток своєї особистості  та забезпечення соціальних гарантій на медичне забезпечення, 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и звернення до ліквідатора банкрута Відкритого акціонерного товариства «Росава», арбітражного керуючого Кіцула С.Б.  про недопущення включення в ліквідаційну масу банкрута ВАТ «Росава» Палацу культури і техніки (Палац культури «Росава»), що знаходиться за адресою: м. Біла Церква,  вул. Леваневського, буд. 53  і його відчуження  (додається). 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lang w:val="uk-UA"/>
        </w:rPr>
        <w:t>2.</w:t>
      </w:r>
      <w:r>
        <w:rPr>
          <w:bCs/>
          <w:lang w:val="uk-UA"/>
        </w:rPr>
        <w:t xml:space="preserve"> Контроль за виконанням рішення покласти на постійну комісію міської ради </w:t>
      </w:r>
      <w:r>
        <w:rPr>
          <w:lang w:val="uk-UA"/>
        </w:rPr>
        <w:t>з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’я, материнства та дитинства Білоцерківської міської рад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</w:t>
        <w:tab/>
        <w:tab/>
        <w:tab/>
        <w:tab/>
        <w:tab/>
        <w:tab/>
        <w:t xml:space="preserve"> 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09:00Z</dcterms:created>
  <dc:creator>Наташа</dc:creator>
  <dc:description/>
  <cp:keywords/>
  <dc:language>en-US</dc:language>
  <cp:lastModifiedBy>Lubov</cp:lastModifiedBy>
  <cp:lastPrinted>2016-07-04T16:44:00Z</cp:lastPrinted>
  <dcterms:modified xsi:type="dcterms:W3CDTF">2016-07-06T11:28:00Z</dcterms:modified>
  <cp:revision>5</cp:revision>
  <dc:subject/>
  <dc:title>Про звернення до ліквідатора банкрута </dc:title>
</cp:coreProperties>
</file>