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03685144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ід 30 червня  2016 року                                                                                  № 185-12-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звернення до ліквідатора банкрута Відкрит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ціонерного товариства «Росава»  арбітраж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уючого Кіцула С.Б. щодо  недопущення відчуж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ико-санітарної  частини, що в м. Біла Церква п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л.Леваневського, 9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ідповідно до статей 25, 26 Закону України «Про місцеве самоврядування в Україні», з метою  забезпечення конституційних прав громадян на вільний розвиток своєї особистості  та забезпечення соціальних гарантій на медичне забезпечення, міська рада виріши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Направити звернення до ліквідатора банкрута Відкритого акціонерного товариства «Росава», арбітражного керуючого Кіцула С.Б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щодо недопущення відчуження медико-санітарної частини, що в м. Біла Церква по вул. Леваневського, 91 (додається). </w:t>
      </w:r>
    </w:p>
    <w:p>
      <w:pPr>
        <w:pStyle w:val="Style15"/>
        <w:tabs>
          <w:tab w:val="clear" w:pos="708"/>
          <w:tab w:val="left" w:pos="6300" w:leader="none"/>
        </w:tabs>
        <w:spacing w:before="0" w:after="0"/>
        <w:ind w:firstLine="540"/>
        <w:jc w:val="both"/>
        <w:rPr>
          <w:bCs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</w:t>
      </w:r>
      <w:r>
        <w:rPr>
          <w:bCs/>
          <w:lang w:val="uk-UA"/>
        </w:rPr>
        <w:t xml:space="preserve"> Контроль за виконанням рішення покласти на постійну комісію міської ради </w:t>
      </w:r>
      <w:r>
        <w:rPr>
          <w:lang w:val="uk-UA"/>
        </w:rPr>
        <w:t>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 Білоцерківської міської рад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</w:t>
        <w:tab/>
        <w:tab/>
        <w:tab/>
        <w:tab/>
        <w:tab/>
        <w:tab/>
        <w:t xml:space="preserve"> Г.А. 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09:00Z</dcterms:created>
  <dc:creator>Наташа</dc:creator>
  <dc:description/>
  <cp:keywords/>
  <dc:language>en-US</dc:language>
  <cp:lastModifiedBy>Lubov</cp:lastModifiedBy>
  <cp:lastPrinted>2016-07-04T16:47:00Z</cp:lastPrinted>
  <dcterms:modified xsi:type="dcterms:W3CDTF">2016-07-06T11:29:00Z</dcterms:modified>
  <cp:revision>4</cp:revision>
  <dc:subject/>
  <dc:title>Про звернення до ліквідатора банкрута </dc:title>
</cp:coreProperties>
</file>