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52777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28 квітня 2017 року                                                                                 № 2-09-1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упинення дії рішення Білоцерківс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від 27.04.2017 року № 647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 </w:t>
      </w:r>
      <w:bookmarkStart w:id="0" w:name="_Hlk481139336"/>
      <w:r>
        <w:rPr>
          <w:rFonts w:cs="Times New Roman" w:ascii="Times New Roman" w:hAnsi="Times New Roman"/>
          <w:sz w:val="24"/>
          <w:szCs w:val="24"/>
        </w:rPr>
        <w:t xml:space="preserve">надання дозволів на розробле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ічних документацій щодо встановле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новлення) меж земельних ділянок в натурі ( на місцевості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зауваження управління містобудування та архітектури міської ради,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 до проекту рішення міської ради «Про </w:t>
      </w:r>
      <w:bookmarkStart w:id="2" w:name="_Hlk481139691"/>
      <w:r>
        <w:rPr>
          <w:rFonts w:cs="Times New Roman" w:ascii="Times New Roman" w:hAnsi="Times New Roman"/>
          <w:sz w:val="24"/>
          <w:szCs w:val="24"/>
        </w:rPr>
        <w:t>надання дозволів на розроблення технічних документацій щодо встановлення (відновлення) меж земельних ділянок в натурі ( на місцевості)</w:t>
      </w:r>
      <w:bookmarkEnd w:id="2"/>
      <w:r>
        <w:rPr>
          <w:rFonts w:cs="Times New Roman" w:ascii="Times New Roman" w:hAnsi="Times New Roman"/>
          <w:sz w:val="24"/>
          <w:szCs w:val="24"/>
        </w:rPr>
        <w:t>»  , відповідно до ст. 19 Конституції України, ст.24, п. 1, 3, 20 ч. 4 ст. 42, ч.4 ст. 59 Закону України «Про місцеве самоврядування в Україні», ст. 40 Регламенту Білоцерківської міської ради затвердженого рішенням міської ради від 11.12.2015 року № 07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упинити дію рішення Білоцерківської міської ради від 27.04.2017 року № 647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надання дозволів на розроблення технічних документацій щодо встановлення (відновлення) меж земельних ділянок в натурі ( на місцевості)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на повторний розгляд сесії Білоцерківської міської ради рішення Білоцерківської міської ради зазначене в пункті 1 даного розпорядження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йному відділу Білоцерківської міської ради довести це розпорядження до відома депутатів міської рад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Г.А. Дикий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79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5:24:00Z</dcterms:created>
  <dc:creator>MIS_BCER2</dc:creator>
  <dc:description/>
  <cp:keywords/>
  <dc:language>en-US</dc:language>
  <cp:lastModifiedBy>МВК-3</cp:lastModifiedBy>
  <cp:lastPrinted>2017-04-12T17:26:00Z</cp:lastPrinted>
  <dcterms:modified xsi:type="dcterms:W3CDTF">2017-04-28T15:28:00Z</dcterms:modified>
  <cp:revision>4</cp:revision>
  <dc:subject/>
  <dc:title/>
</cp:coreProperties>
</file>