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87991080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29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-підприємцем</w:t>
      </w:r>
    </w:p>
    <w:p>
      <w:pPr>
        <w:pStyle w:val="Normal"/>
        <w:jc w:val="both"/>
        <w:rPr/>
      </w:pPr>
      <w:r>
        <w:rPr/>
        <w:t>Хоничевим Максимом Олександровичем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-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«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»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класти договір про встановлення особистого строкового сервітуту з фізичною особою-підприємцем Хоничевим Максимом Олександровичем під розміщення існуючого павільйону  по вулиці Карбишева, в районі житлового будинку № 30-ж, площею 0,0090 га (з них: під тимчасовими спорудами – 0,0058 га, під проїздами, проходами, площадками – 0,0032 га)  строком на 5 (п'ять) років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8:00Z</dcterms:created>
  <dc:creator>MIS_BCER2</dc:creator>
  <dc:description/>
  <cp:keywords/>
  <dc:language>en-US</dc:language>
  <cp:lastModifiedBy>MIS_BCER2</cp:lastModifiedBy>
  <dcterms:modified xsi:type="dcterms:W3CDTF">2017-05-04T14:16:00Z</dcterms:modified>
  <cp:revision>4</cp:revision>
  <dc:subject/>
  <dc:title/>
</cp:coreProperties>
</file>