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52942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Кареті Володимиру Олександр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Кареті Володимиру Олександровичу для ведення садівництва за адресою: вулиця Раскової,52 орієнтовною площею 0,1200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9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