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5849620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47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сність громадянину Війницькому Олександру Євген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ина, відповідно до ст. ст. 12, 40, 79-1, 116, 118, 121, 122, 123  Земельного кодексу України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. 50 Закону України «Про землеустрій», п.34 ч.1  </w:t>
      </w:r>
      <w:r>
        <w:rPr>
          <w:rFonts w:cs="Times New Roman" w:ascii="Times New Roman" w:hAnsi="Times New Roman"/>
          <w:sz w:val="24"/>
          <w:szCs w:val="24"/>
          <w:lang w:eastAsia="zh-CN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ідмовити в наданні дозволу на розроблення проекту землеустрою щодо відведення земельної ділянки у власність громадянину Війницькому Олександру Євгеновичу для будівництва індивідуального гаража  за адресою: вулиця </w:t>
      </w:r>
      <w:r>
        <w:rPr>
          <w:rFonts w:cs="Times New Roman" w:ascii="Times New Roman" w:hAnsi="Times New Roman"/>
          <w:sz w:val="24"/>
          <w:szCs w:val="24"/>
        </w:rPr>
        <w:t>Першотравнев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йоні будинку № 9-а, орієнтовною площею 0,0030 га, за рахунок земель населеного пункту м. Біла Церкв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у зв’язку з невідповідністю іншої містобудівної документації згідно вимог ч. 7 ст. 118 Земельного кодексу України, ч. 3 ст. 24 Закону України «Про регулювання містобудівної діяльності» та п.4.27 державних будівельних норм ДБН 360-92** «Містобудування. Планування та забудова міських і сільських поселень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09:00Z</dcterms:created>
  <dc:creator>MIS_BCER2</dc:creator>
  <dc:description/>
  <cp:keywords/>
  <dc:language>en-US</dc:language>
  <cp:lastModifiedBy>MIS_BCER2</cp:lastModifiedBy>
  <dcterms:modified xsi:type="dcterms:W3CDTF">2017-11-07T07:28:00Z</dcterms:modified>
  <cp:revision>4</cp:revision>
  <dc:subject/>
  <dc:title/>
</cp:coreProperties>
</file>