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Додаток 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</w:t>
      </w:r>
      <w:r>
        <w:rPr>
          <w:bCs/>
          <w:lang w:val="uk-UA"/>
        </w:rPr>
        <w:t xml:space="preserve">до рішення Білоцерківської міської ради </w:t>
      </w:r>
    </w:p>
    <w:p>
      <w:pPr>
        <w:pStyle w:val="Style16"/>
        <w:shd w:fill="FFFFFF" w:val="clear"/>
        <w:spacing w:before="0" w:after="0"/>
        <w:jc w:val="right"/>
        <w:rPr>
          <w:bCs/>
          <w:lang w:val="uk-UA"/>
        </w:rPr>
      </w:pPr>
      <w:r>
        <w:rPr>
          <w:bCs/>
          <w:lang w:val="uk-UA"/>
        </w:rPr>
        <w:t xml:space="preserve">    </w:t>
      </w:r>
      <w:r>
        <w:rPr>
          <w:bCs/>
          <w:lang w:val="uk-UA"/>
        </w:rPr>
        <w:t xml:space="preserve">від 21 грудня 2017 р. </w:t>
      </w:r>
    </w:p>
    <w:p>
      <w:pPr>
        <w:pStyle w:val="Style16"/>
        <w:shd w:fill="FFFFFF" w:val="clear"/>
        <w:spacing w:before="0" w:after="0"/>
        <w:jc w:val="right"/>
        <w:rPr>
          <w:bCs/>
          <w:lang w:val="en-US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1788-42-</w:t>
      </w:r>
      <w:r>
        <w:rPr>
          <w:bCs/>
          <w:lang w:val="en-US"/>
        </w:rPr>
        <w:t>VII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/>
      </w:pPr>
      <w:r>
        <w:rPr/>
        <w:t>Комісія з розгляду питань стосовно списання майна, яке належить до комунальної власності територіальної громади міста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/>
        <w:t xml:space="preserve">Клочко Марина             -  голова комісії, начальник відділу обліку комунального майна </w:t>
      </w:r>
    </w:p>
    <w:p>
      <w:pPr>
        <w:pStyle w:val="Normal"/>
        <w:jc w:val="both"/>
        <w:rPr/>
      </w:pPr>
      <w:r>
        <w:rPr/>
        <w:t xml:space="preserve">Петрівна                            та концесії управління комунальної власності та концесії 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Білоцерківської міської ради                                                                                  </w:t>
      </w:r>
    </w:p>
    <w:p>
      <w:pPr>
        <w:pStyle w:val="Normal"/>
        <w:jc w:val="both"/>
        <w:rPr/>
      </w:pPr>
      <w:r>
        <w:rPr/>
        <w:t>Члени коміс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йло Ігор Вікторович -  депутат міської ради, голова постійної комісії з питань освіти,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науки, культури, мови, прав національних меншин, міжнародного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співробітництва, інформаційної політики, молоді, спорту та 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туризму, соціального захисту, охорони  здоров’я, материнства та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дитинства;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ороль Андрій              -   депутат міської ради, член постійної комісії з питань інвестицій, </w:t>
      </w:r>
    </w:p>
    <w:p>
      <w:pPr>
        <w:pStyle w:val="Normal"/>
        <w:jc w:val="both"/>
        <w:rPr/>
      </w:pPr>
      <w:r>
        <w:rPr/>
        <w:t xml:space="preserve">Петрович                           регуляторної політики, торгівлі, послуг та розвитку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підприємництва, власності, комунального майна та приватизації;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Кучина Валентина         - провідний фахівець матеріального відділу централізованої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Василівна                          бухгалтерії управління освіти і науки Білоцерківської міської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       </w:t>
      </w:r>
      <w:r>
        <w:rPr/>
        <w:t xml:space="preserve">ради;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евчик Наталія               - спеціаліст І категорії відділу обліку комунального майна та </w:t>
      </w:r>
    </w:p>
    <w:p>
      <w:pPr>
        <w:pStyle w:val="Normal"/>
        <w:jc w:val="both"/>
        <w:rPr/>
      </w:pPr>
      <w:r>
        <w:rPr/>
        <w:t xml:space="preserve">Анатоліївна                        концесії управління  комунальної  власності  та  концесії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 xml:space="preserve">Білоцерківської міської  ради;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Мартинюк Сергій         -  депутат міської ради, голова постійної комісії з питань інвестицій,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Іванович                            регуляторної політики, торгівлі, послуг та розвитку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       </w:t>
      </w:r>
      <w:r>
        <w:rPr/>
        <w:t xml:space="preserve">підприємництва, власності, комунального майна та приватизації;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  <w:tab w:val="left" w:pos="2760" w:leader="none"/>
        </w:tabs>
        <w:jc w:val="both"/>
        <w:rPr/>
      </w:pPr>
      <w:r>
        <w:rPr/>
        <w:t xml:space="preserve">Олійник Таїсія        -  депутат міської ради, член постійної комісії з питань житлової  Іванівна                            політики, комунального господарства, транспорту і зв’язку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  <w:tab w:val="left" w:pos="2760" w:leader="none"/>
        </w:tabs>
        <w:jc w:val="both"/>
        <w:rPr/>
      </w:pPr>
      <w:r>
        <w:rPr/>
        <w:t xml:space="preserve">                                           </w:t>
      </w:r>
      <w:r>
        <w:rPr/>
        <w:t xml:space="preserve">природокористування, охорони довкілля та енергозбереження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  <w:tab w:val="left" w:pos="276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Орлов Сергій                 -  головний спеціаліст відділу організаційно - кадрової роботи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Едуардович                       управління охорони здоров’я  Білоцерківської міської ради;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Плескачова Тетяна       -  головний спеціаліст – економіст відділу економіки та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Іванівна                            бухгалтерського обліку департаменту житлово - комунального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      </w:t>
      </w:r>
      <w:r>
        <w:rPr/>
        <w:t>господарства Білоцерківської міської ради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Петрович Олена           -  спеціаліст І категорії відділу оренди та приватизації управління</w:t>
      </w:r>
    </w:p>
    <w:p>
      <w:pPr>
        <w:pStyle w:val="Normal"/>
        <w:jc w:val="both"/>
        <w:rPr/>
      </w:pPr>
      <w:r>
        <w:rPr/>
        <w:t xml:space="preserve">Михайлівна                      комунальної  власності  та  концесії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Білоцерківської міської  ради;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як Оксана              -   начальник фінансово - господарського відділу – головний</w:t>
      </w:r>
    </w:p>
    <w:p>
      <w:pPr>
        <w:pStyle w:val="Normal"/>
        <w:jc w:val="both"/>
        <w:rPr/>
      </w:pPr>
      <w:r>
        <w:rPr/>
        <w:t xml:space="preserve">Григорівна                        бухгалтер управління комунальної власності та концесії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Білоцерківської міської ради.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>Секретар міської ради                                                                    В.О. Кошель</w:t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/>
    </w:rPr>
  </w:style>
  <w:style w:type="character" w:styleId="Style15">
    <w:name w:val=" Знак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9" w:after="129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21:00Z</dcterms:created>
  <dc:creator>Comp</dc:creator>
  <dc:description/>
  <cp:keywords/>
  <dc:language>en-US</dc:language>
  <cp:lastModifiedBy>MIS_BCER2</cp:lastModifiedBy>
  <cp:lastPrinted>2017-12-26T15:23:00Z</cp:lastPrinted>
  <dcterms:modified xsi:type="dcterms:W3CDTF">2017-12-26T13:23:00Z</dcterms:modified>
  <cp:revision>13</cp:revision>
  <dc:subject/>
  <dc:title>Проект</dc:title>
</cp:coreProperties>
</file>