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109407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8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/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згоди на прийняття у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у власність територіальної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и м. Біла Церква газових мереж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лист ТОВ „Білоцерківський Міськбуд” № 59 від 18 березня 2011 року про безкоштовну передачу газових мереж в комунальну власність м. Біла Церква, відповідно до Закону України „Про передачу об’єктів права державної та комунальної власності” та керуючись Законом України „Про місцеве самоврядування в Україні” міська рада вирішила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Надати згоду на безкоштовне прийняття у комунальну власність м. Біла Церква з власності ТОВ „Білоцерківський Міськбуд” газових мереж до 36-ти квартирного житлового будинку, розташованого за адресою м. Біла Церква, бульвар 50-річчя Перемоги,101, від місця врізки до вимикаючих пристроїв на стіні будинку: газопровід низького тиску ПЕФ 90х5,2 – 37,5м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Відділу капітального будівництва Білоцерківської міської ради прийняти на баланс від ТОВ „Білоцерківський Міськбуд” газові мережі (газопровід низького тиску ПЕФ 90х5,2 – 37,5м), що є його власністю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Приймання-передачу здійснити комісійно по акту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>4.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firstLine="72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3:00Z</dcterms:created>
  <dc:creator>komp</dc:creator>
  <dc:description/>
  <cp:keywords/>
  <dc:language>en-US</dc:language>
  <cp:lastModifiedBy>Lubov</cp:lastModifiedBy>
  <cp:lastPrinted>2011-05-30T12:09:00Z</cp:lastPrinted>
  <dcterms:modified xsi:type="dcterms:W3CDTF">2011-05-31T05:00:00Z</dcterms:modified>
  <cp:revision>3</cp:revision>
  <dc:subject/>
  <dc:title>від 25 травня 2011 року № 188-09-VI</dc:title>
</cp:coreProperties>
</file>