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1875559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7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ункту 12  розділу Х Перехідних положень Земельного кодексу України, статті 26 Закону України „Про місцеве самоврядування в Україні”, статті 33 Закону України «Про оренду землі», Білоцерківська міська рада вирішила:</w:t>
      </w:r>
    </w:p>
    <w:p>
      <w:pPr>
        <w:pStyle w:val="Normal"/>
        <w:ind w:firstLine="709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 Приватному підприємству «Агроцентр»  для влаштування майданчика, а саме: встановлення лавок для відпочинку, насадження кущів та квітів, догляду за наявними насадженнями навколо будівлі торгово-молодіжного комплексу в складі дитячого містечка   в місті Біла Церква по  вулиці Леваневського, на земельну ділянку загальною площею 0,0478 га,  терміном на 5 (п’ять) років, за рахунок земель населеного пункту м. Біла Церк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 Фізичній особі-підприємцю Завадку Віктору Олександровичу під розміщення існуючих виробничих приміщень в місті Біла Церква, Гайок,4а, на земельну ділянку загальною площею 0,5232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color w:val="99CC00"/>
        </w:rPr>
        <w:t xml:space="preserve"> </w:t>
      </w:r>
      <w:r>
        <w:rPr>
          <w:rFonts w:cs="Times New Roman" w:ascii="Times New Roman" w:hAnsi="Times New Roman"/>
        </w:rPr>
        <w:t>Підприємству з іноземними інвестиціями «ЛУКОЙЛ-Україна» під розміщення існуючої автомобільної заправної станції в місті Біла Церква по вулиці Леваневського,83-г на земельну ділянку загальною площею 0,3424 га, терміном на 10 (дес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. Фізичній особі-підприємцю  Полінозі Світлані Григорівні під розміщення павільйону в місті Біла Церква по вулиці Некрасова між житловими будинками № 99 та № 46 на земельну ділянку загальною площею 0,0042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362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Гриценко Таїсії Іванівні під розміщення існуючого кіоску в місті Біла Церква по вулиці Митрофанова, в районі житлового будинку № 73 по вулиці Леваневського на земельну ділянку загальною площею 0,0021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3 г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ій особі-підприємцю  Житнюк Галині Володимирівні під розміщення існуючого магазину  в місті Біла Церква по бульвару Комсомольський,12а,  на земельну ділянку загальною площею 0,0329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98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Товариству з обмеженою відповідальністю «Елланда» під розміщення існуючої виробничої бази в місті Біла Церква по вулиці Заводська, в районі пожежного ДЕПО ВАТ «Валса» на земельну ділянку загальною площею 0,2172 га, терміном на 5 (п’ять) років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7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1:00Z</dcterms:created>
  <dc:creator>Lubov</dc:creator>
  <dc:description/>
  <cp:keywords/>
  <dc:language>en-US</dc:language>
  <cp:lastModifiedBy>Lubov</cp:lastModifiedBy>
  <cp:lastPrinted>2010-10-04T10:46:00Z</cp:lastPrinted>
  <dcterms:modified xsi:type="dcterms:W3CDTF">2016-02-15T08:19:00Z</dcterms:modified>
  <cp:revision>3</cp:revision>
  <dc:subject/>
  <dc:title>Про поновлення договорів</dc:title>
</cp:coreProperties>
</file>