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3675041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13 лютого  2014 року                                                                              №  11</w:t>
      </w:r>
      <w:r>
        <w:rPr>
          <w:sz w:val="24"/>
          <w:szCs w:val="24"/>
          <w:lang w:val="uk-UA"/>
        </w:rPr>
        <w:t>59</w:t>
      </w:r>
      <w:r>
        <w:rPr>
          <w:sz w:val="24"/>
          <w:szCs w:val="24"/>
        </w:rPr>
        <w:t>-56-</w:t>
      </w:r>
      <w:r>
        <w:rPr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безоплатну передачу у власність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Т «Київобленерго» енергетичного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’єкту по будівництву спортядра в мікрорайоні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Піщаний» (комплекс спортивних майданчиків,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дміністративна будівля) у м. Біла Церква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Розглянувши подання постійної комісії міської ради з питань житлово-комунального господарства від 15.01.2014р. № 2-17-10, відповідно ст. ст. 26, 60 Закону України «Про місцеве самоврядування в Україні» міська рада вирішила: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Передати безоплатно з балансу відділу капітального будівництва Білоцерківської міської ради у власність ПАТ «Київобленерго» енергетичний об’єкт, а саме: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КЛ-0,4кв – протяжністю 230м.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0" w:hanging="4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2.Передачу здійснити згідно акту приймання-передачі відповідно до чинного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0" w:hanging="4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конодавства України.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ind w:left="420" w:hanging="4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ind w:left="420" w:hanging="4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3.Контроль за виконанням рішення покласти на постійну комісію з питань  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ind w:left="420" w:hanging="4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ово-комунального господарства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12:00Z</dcterms:created>
  <dc:creator>Наташа</dc:creator>
  <dc:description/>
  <cp:keywords/>
  <dc:language>en-US</dc:language>
  <cp:lastModifiedBy>Lubov</cp:lastModifiedBy>
  <cp:lastPrinted>2014-02-17T11:10:00Z</cp:lastPrinted>
  <dcterms:modified xsi:type="dcterms:W3CDTF">2014-02-19T09:40:00Z</dcterms:modified>
  <cp:revision>3</cp:revision>
  <dc:subject/>
  <dc:title>Про безоплатну передачу у власність</dc:title>
</cp:coreProperties>
</file>