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643792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8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ормативи питного водопостачанн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міста Біла Церк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житлово-комунального господарства від  22 серпня 2014 року </w:t>
      </w:r>
      <w:r>
        <w:rPr>
          <w:color w:val="000000"/>
        </w:rPr>
        <w:t>№ 2-17-412</w:t>
      </w:r>
      <w:r>
        <w:rPr/>
        <w:t>, в зв’язку із складною фінансово-економічною ситуацією в країні та з метою раціонального та економного управління бюджетними коштами, відповідно до Закону України «Про  питну воду та питне водопостачання», Закону України  “Про місцеве самоврядування в Україні”, постанови Кабінету Міністрів України від 25 серпня  2004 року № 1107 «Про затвердження Порядку розроблення та затвердження нормативів питного водопостачання», враховуючи постанову Кабінету Міністрів України від 01 березня 2014 року № 65 «Про економію державних коштів та недопущення втрат бюджету»,  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становити, що нормативи питного водопостачання населення міста Біла Церква, затверджені рішенням Білоцерківської міської ради «Про затвердження нормативів питного водопостачання населення м. Біла Церква» від 25 травня 2011 року</w:t>
        <w:br/>
        <w:t>№ 181-09-</w:t>
      </w:r>
      <w:r>
        <w:rPr>
          <w:lang w:val="en-US"/>
        </w:rPr>
        <w:t>VI</w:t>
      </w:r>
      <w:r>
        <w:rPr/>
        <w:t>, діють до 01 липня 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8:00Z</dcterms:created>
  <dc:creator>Наташа</dc:creator>
  <dc:description/>
  <cp:keywords/>
  <dc:language>en-US</dc:language>
  <cp:lastModifiedBy>Lubov</cp:lastModifiedBy>
  <cp:lastPrinted>2014-09-23T10:17:00Z</cp:lastPrinted>
  <dcterms:modified xsi:type="dcterms:W3CDTF">2014-09-23T13:15:00Z</dcterms:modified>
  <cp:revision>3</cp:revision>
  <dc:subject/>
  <dc:title>Про нормативи питного водопостачання</dc:title>
</cp:coreProperties>
</file>