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39813140" r:id="rId2"/>
        </w:objec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18 серпня   2011 р.                                                                                              № 241-11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ів про експертні грошові оцінки</w:t>
      </w:r>
    </w:p>
    <w:p>
      <w:pPr>
        <w:pStyle w:val="TextBody"/>
        <w:spacing w:before="0" w:after="0"/>
        <w:rPr/>
      </w:pPr>
      <w:r>
        <w:rPr/>
        <w:t>земельних  ділянок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Normal"/>
        <w:ind w:firstLine="708"/>
        <w:jc w:val="both"/>
        <w:rPr/>
      </w:pP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1.1. Фізичної особи-підприємця Мілонової Тетяни Олександрівни під  розміщення  існуючого торгівельного складу в місті Біла Церква по вулиці Привокзальна,20,  нежитлова будівля літера «А», загальною площею 0,1986 га, за рахунок земель населеного пункту м. Біла Церква.</w:t>
      </w:r>
    </w:p>
    <w:p>
      <w:pPr>
        <w:pStyle w:val="TextBody"/>
        <w:ind w:firstLine="567"/>
        <w:jc w:val="both"/>
        <w:rPr/>
      </w:pPr>
      <w:r>
        <w:rPr/>
        <w:t>1.2. Приватного підприємства «Діді» під розміщення  офісно-готельного центру в місті Біла Церква по вулиці Гординського,23, загальною площею 0,1282 га, за рахунок земель населеного пункту м. Біла Церква.</w:t>
      </w:r>
    </w:p>
    <w:p>
      <w:pPr>
        <w:pStyle w:val="Normal"/>
        <w:ind w:firstLine="567"/>
        <w:jc w:val="both"/>
        <w:rPr/>
      </w:pPr>
      <w:r>
        <w:rPr/>
        <w:t>2. Відмовити в проведенні робіт з виготовлення звіту про експертну грошову оцінку земельної  ділянки, яка знаходиться в користуванні:</w:t>
      </w:r>
    </w:p>
    <w:p>
      <w:pPr>
        <w:pStyle w:val="Normal"/>
        <w:ind w:firstLine="567"/>
        <w:jc w:val="both"/>
        <w:rPr/>
      </w:pPr>
      <w:r>
        <w:rPr/>
        <w:t>2.1. Фізичної особи-підприємця Сербіної Наталії Валентинівни під розміщення існуючого приміщення салону краси в місті Біла Церква по вулиці Клінічна,4/2, приміщення 46, загальною площею 0,0037 га ( в складі двох земельних ділянок: 0,0015 га та 0,0022 га), за рахунок земель населеного пункту м. Біла Церква, відмовити згідно  статті 128 Земельного кодексу України.</w:t>
      </w:r>
    </w:p>
    <w:p>
      <w:pPr>
        <w:pStyle w:val="Normal"/>
        <w:ind w:firstLine="567"/>
        <w:jc w:val="both"/>
        <w:rPr/>
      </w:pPr>
      <w:r>
        <w:rPr/>
        <w:t>2.2. Фізичної особи-підприємця Григор Ганни Яківни під розміщення кіоску з продажу продовольчих товарів з влаштуванням літнього майданчика в місті Біла Церква                              по вулиці Піщана, в районі пожежного ДЕПО, загальною площею 0,0214 га, за рахунок земель населеного пункту м. Біла Церква, відмовити згідно  статті 128 Земельного кодексу України.</w:t>
      </w:r>
    </w:p>
    <w:p>
      <w:pPr>
        <w:pStyle w:val="Normal"/>
        <w:ind w:firstLine="567"/>
        <w:jc w:val="both"/>
        <w:rPr/>
      </w:pPr>
      <w:r>
        <w:rPr/>
        <w:t>3. Особам зазначеним у підпунктах 1.1-1.2 пункту 1 даного рішення в двохмісячний термін з дня прийняття рішення, укласти договори на фінансування робіт з проведення експертної грошової оцінки земельних ділянок та здійснити перерахунок коштів на спеціальний рахунок міської ради.</w:t>
      </w:r>
    </w:p>
    <w:p>
      <w:pPr>
        <w:pStyle w:val="Normal"/>
        <w:ind w:firstLine="567"/>
        <w:jc w:val="both"/>
        <w:rPr/>
      </w:pPr>
      <w:r>
        <w:rPr/>
        <w:t>4. Білоцерківській міській раді укласти договори на  проведення робіт з виготовлення експертних грошових оцінок земельних ділянок з організаціями, що мають ліцензію на виконання даного виду робіт.</w:t>
      </w:r>
    </w:p>
    <w:p>
      <w:pPr>
        <w:pStyle w:val="Normal"/>
        <w:ind w:firstLine="567"/>
        <w:jc w:val="both"/>
        <w:rPr/>
      </w:pPr>
      <w:r>
        <w:rPr/>
        <w:t>5. У разі відмови осіб, зазначених в підпунктах 1.1-1.4 пункту 1 даного рішення, в укладанні договору на фінансування робіт з проведення експертних грошових оцінок земельних ділянок, рішення щодо них,  втрачає чинність.</w:t>
      </w:r>
    </w:p>
    <w:p>
      <w:pPr>
        <w:pStyle w:val="Normal"/>
        <w:ind w:firstLine="567"/>
        <w:jc w:val="center"/>
        <w:rPr/>
      </w:pPr>
      <w:r>
        <w:rPr/>
        <w:t>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6. Організаціям, що мають ліцензію на виконання даного виду робіт, після виготовлення звіту про експертну грошову оцінку земельної ділянки, подати її на розгляд  міської ради.</w:t>
      </w:r>
    </w:p>
    <w:p>
      <w:pPr>
        <w:pStyle w:val="Normal"/>
        <w:ind w:firstLine="84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</w:t>
        <w:tab/>
        <w:t xml:space="preserve">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07:00Z</dcterms:created>
  <dc:creator>Lubov</dc:creator>
  <dc:description/>
  <cp:keywords/>
  <dc:language>en-US</dc:language>
  <cp:lastModifiedBy>Lubov</cp:lastModifiedBy>
  <cp:lastPrinted>2011-08-22T11:06:00Z</cp:lastPrinted>
  <dcterms:modified xsi:type="dcterms:W3CDTF">2016-02-15T11:40:00Z</dcterms:modified>
  <cp:revision>3</cp:revision>
  <dc:subject/>
  <dc:title>Про проведення робіт з виготовлення</dc:title>
</cp:coreProperties>
</file>