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0869137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9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о надання дозволу на укладання</w:t>
      </w:r>
    </w:p>
    <w:p>
      <w:pPr>
        <w:pStyle w:val="Normal"/>
        <w:rPr/>
      </w:pPr>
      <w:r>
        <w:rPr/>
        <w:t xml:space="preserve">договору суперфіцій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відділу капітального будівництва Білоцерківської міської ради, відповідно  до статті 102-1 глави 16-1 розділу ІІІ  пункту 12 розділу Х Перехідних положень Земельного кодексу України, статті 26 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дати дозвіл на укладання договору суперфіцій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ідділу капітального будівництва Білоцерківської міської ради </w:t>
      </w:r>
      <w:r>
        <w:rPr>
          <w:rFonts w:cs="Times New Roman" w:ascii="Times New Roman" w:hAnsi="Times New Roman"/>
          <w:bCs/>
          <w:sz w:val="22"/>
          <w:szCs w:val="22"/>
        </w:rPr>
        <w:t xml:space="preserve">для реконструкції систем теплопостачання будинків по вулиці Фастівська № 21а та № 21б з встановленням автоматизованої блочно-транспортабельної котельні потужністю 1 МВт </w:t>
      </w:r>
      <w:r>
        <w:rPr>
          <w:rFonts w:cs="Times New Roman" w:ascii="Times New Roman" w:hAnsi="Times New Roman"/>
        </w:rPr>
        <w:t>в місті Біла Церква по вулиці Фастівська, 21а , загальною площею 0,0070 га, за рахунок земель населеного пункту м. Біла Церк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Уповноважити начальника відділу капітального будівництва Білоцерківської міської ради  укласти та підписати договір суперфіцій на земельну ділянку вказану в підпункті 1.1 пункту 1 дан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48:00Z</dcterms:created>
  <dc:creator>Lubov</dc:creator>
  <dc:description/>
  <cp:keywords/>
  <dc:language>en-US</dc:language>
  <cp:lastModifiedBy>Lubov</cp:lastModifiedBy>
  <cp:lastPrinted>2011-08-22T13:47:00Z</cp:lastPrinted>
  <dcterms:modified xsi:type="dcterms:W3CDTF">2016-02-15T11:45:00Z</dcterms:modified>
  <cp:revision>3</cp:revision>
  <dc:subject/>
  <dc:title>Про передачу земельних</dc:title>
</cp:coreProperties>
</file>