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22172187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9 вересня  2016 року                                                                                  № 269-17-VII</w:t>
      </w:r>
    </w:p>
    <w:p>
      <w:pPr>
        <w:pStyle w:val="Normal"/>
        <w:jc w:val="center"/>
        <w:rPr>
          <w:sz w:val="22"/>
          <w:szCs w:val="22"/>
        </w:rPr>
      </w:pPr>
      <w:r>
        <w:rPr/>
        <w:t>м.Біла Церква</w:t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color w:val="000000"/>
        </w:rPr>
        <w:t>Про  припинення терміну дії</w:t>
        <w:tab/>
        <w:t xml:space="preserve">                           </w:t>
      </w:r>
    </w:p>
    <w:p>
      <w:pPr>
        <w:pStyle w:val="Normal"/>
        <w:rPr/>
      </w:pPr>
      <w:r>
        <w:rPr>
          <w:color w:val="000000"/>
        </w:rPr>
        <w:t xml:space="preserve">договорів оренди землі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</w:t>
      </w:r>
      <w:r>
        <w:rPr/>
        <w:t xml:space="preserve"> відповідно до ст. 12, 141 Земельного кодексу України, ч. 10 ст. 31 Закону України «Про оренду землі», пункту 34 частини 1 ст. 26 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/>
        <w:t>1. П</w:t>
      </w:r>
      <w:r>
        <w:rPr>
          <w:color w:val="000000"/>
        </w:rPr>
        <w:t>рипинити договір оренди землі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 </w:t>
      </w:r>
      <w:r>
        <w:rPr>
          <w:rFonts w:cs="Times New Roman CYR" w:ascii="Times New Roman CYR" w:hAnsi="Times New Roman CYR"/>
        </w:rPr>
        <w:t>Припинити договір оренди землі від 13 грудня 2010 року № 158 укладений з приватним підприємством «Валоїс» під облаштування зупинки маршрутних транспортних засобів без права капітальної забудови по вулиці Семашко (кінцева зупинка маршрутів          № 7 та № 21), який укладений на підставі підпункту 1.1 пункту 1 рішення міської ради від 30 вересня 2010 року за № 1497-70-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 xml:space="preserve">, та зареєстрований в управлінні Держкомзему у місті Біла Церква Київської області від 21 лютого 2011 року за № 321030004000042, шляхом його розірвання за згодою сторін,  відповідно до частини третьої статті 31 Закону України «Про оренду землі»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1.2 Припинити договір оренди землі від 06 вересня 2010 року № 191 укладений з фізичною особою-підприємцем Ступаком  Віталієм Степановичем під розміщення існуючого спільного проїзду з ГК «Простор - Авто» по вулиці Молодіжна,35, кадастровий номер земельної ділянки: 3210300000:08:002:0030, який укладений на підставі підпункту 1.26 пункту 1 рішення міської ради від 08 липня 2010 року за № 1408-67-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>, та зареєстрований в управлінні Держкомзему у місті Біла Церква Київської області від 19 травня 2011 року за № 321030004000232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>Міський голова</w:t>
        <w:tab/>
        <w:t>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34:00Z</dcterms:created>
  <dc:creator>777</dc:creator>
  <dc:description/>
  <cp:keywords/>
  <dc:language>en-US</dc:language>
  <cp:lastModifiedBy>Lubov</cp:lastModifiedBy>
  <cp:lastPrinted>2016-10-05T12:29:00Z</cp:lastPrinted>
  <dcterms:modified xsi:type="dcterms:W3CDTF">2016-10-05T11:10:00Z</dcterms:modified>
  <cp:revision>3</cp:revision>
  <dc:subject/>
  <dc:title>Про  припинення терміну дії</dc:title>
</cp:coreProperties>
</file>