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884479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 10 лютого  2016 року                                                                                    № 62-06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                                               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структури  виконавчих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ів ради, загальної чисельності апарат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ди та її  виконавчих  орган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аховуючи пропозиції міського голови щодо структури виконавчих органів ради, загальної чисельності апарату ради та її виконавчих органів, діючи у відповідності до ст.21 Закону України «Про службу в органах місцевого самоврядування», керуючись ст.25, п.5 ч.1 ст.26 Закону України “Про місцеве самоврядування в Україні",  міська рада вирішила:</w:t>
      </w:r>
    </w:p>
    <w:p>
      <w:pPr>
        <w:pStyle w:val="ListParagraph"/>
        <w:ind w:left="120" w:firstLine="58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Затвердити структуру апарату ради та її виконавчих органів з  01 березня 2016 року  згідно з додатк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Затвердити  загальну чисельність апарату ради  та її виконавчих органів   з 01 березня  2016 року у кількості   394 штатних одиниць.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иконавчому комітету міської ради:</w:t>
      </w:r>
    </w:p>
    <w:p>
      <w:pPr>
        <w:pStyle w:val="ListParagraph"/>
        <w:ind w:left="-120" w:firstLine="8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Затвердити штатні розписи апарату ради та її виконавчих органів </w:t>
      </w:r>
      <w:r>
        <w:rPr>
          <w:rFonts w:cs="Times New Roman" w:ascii="Times New Roman" w:hAnsi="Times New Roman"/>
          <w:sz w:val="24"/>
          <w:szCs w:val="24"/>
        </w:rPr>
        <w:t>в межах затвердженої чисельності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-120" w:firstLine="8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ти на розгляд міської ради Положення про виконавчі органи міської ради та Положення про апарат міської ради та її виконкому.</w:t>
      </w:r>
    </w:p>
    <w:p>
      <w:pPr>
        <w:pStyle w:val="ListParagraph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Доручити   за пропозицією міського голови вносити зміни у штатні розписи апарату ради та її виконавчих органів в межах затвердженої чисельності.</w:t>
      </w:r>
    </w:p>
    <w:p>
      <w:pPr>
        <w:pStyle w:val="ListParagraph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е  рішення  набирає  чинності  01 березня 2016 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5. Контроль  за  виконанням  даного  рішення  покласти  на міського  го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іський голова                                                                      Г. А. Дики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                                                                  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                             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68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одаток </w:t>
      </w:r>
    </w:p>
    <w:p>
      <w:pPr>
        <w:pStyle w:val="Normal"/>
        <w:ind w:firstLine="66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 рішення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ід 10.02.2016р. </w:t>
      </w:r>
      <w:r>
        <w:rPr>
          <w:rFonts w:cs="Times New Roman" w:ascii="Times New Roman" w:hAnsi="Times New Roman"/>
          <w:sz w:val="20"/>
          <w:szCs w:val="20"/>
        </w:rPr>
        <w:t>№ 62-06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і штатна чисельність апарату Білоцер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та її виконавчих органів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72"/>
        <w:gridCol w:w="1299"/>
        <w:gridCol w:w="2234"/>
      </w:tblGrid>
      <w:tr>
        <w:trPr/>
        <w:tc>
          <w:tcPr>
            <w:tcW w:w="6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  відділів, управлінь та посад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ель-ність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посадових осіб місцевого самоврядування</w:t>
            </w:r>
          </w:p>
        </w:tc>
      </w:tr>
      <w:tr>
        <w:trPr/>
        <w:tc>
          <w:tcPr>
            <w:tcW w:w="9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Апарат міської ради та виконавчого комітету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іський голов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міської рад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ступник міського голови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еруючий справами виконавчого комітету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дник міського голов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альний відділ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звернень громадян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8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ний відділ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ізаційний відділ міської рад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бухгалтерія виконавчого комітету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кадрової роботи та з питань служби в органах місцевого самоврядування і нагород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подарський відділ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 по апарату: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 Управління міської ради 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адміністративних послуг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 житлово-комунального господарств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економік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ї власності та концесії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містобудування та архітектур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освіти і наук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охорони здоров’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авління соціального захисту населення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7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іське фінансове управління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7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/>
        <w:tc>
          <w:tcPr>
            <w:tcW w:w="74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Відділи міської ради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івний відділ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архітектурно-будівельного контролю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вий архів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ведення Державного реєстру виборців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з питань землекористуванн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капітального будівництв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культури і туризму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ідділ у справах сім’ї та молоді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з питань фізичної культури та спорту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0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з питань торгово-побутового обслуговування населення і громадського харчуванн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1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охорони навколишнього природного середовищ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2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обліку та розподілу житл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3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інформаційних ресурсів та зв’язків з громадськістю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4.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інформаційно - компю’терного забезпечення роботи міської ради і виконавчого комітету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5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ідділ з питань запобігання та виявлення корупції, взаємодії з правоохоронними органами та оборонної роботи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6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мобілізаційної робот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7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жба у справах дітей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 міської ради </w:t>
        <w:tab/>
        <w:tab/>
        <w:tab/>
        <w:tab/>
        <w:tab/>
        <w:tab/>
        <w:t xml:space="preserve">Б.М. Смуток </w:t>
      </w:r>
    </w:p>
    <w:p>
      <w:pPr>
        <w:pStyle w:val="Normal"/>
        <w:ind w:firstLine="68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10:00Z</dcterms:created>
  <dc:creator>Lubov</dc:creator>
  <dc:description/>
  <cp:keywords/>
  <dc:language>en-US</dc:language>
  <cp:lastModifiedBy>Lubov</cp:lastModifiedBy>
  <cp:lastPrinted>2016-02-10T14:58:00Z</cp:lastPrinted>
  <dcterms:modified xsi:type="dcterms:W3CDTF">2016-02-15T07:35:00Z</dcterms:modified>
  <cp:revision>3</cp:revision>
  <dc:subject/>
  <dc:title>Постійна комісія з питань дотримання прав людини, </dc:title>
</cp:coreProperties>
</file>