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55679169" r:id="rId2"/>
        </w:object>
      </w:r>
    </w:p>
    <w:p>
      <w:pPr>
        <w:pStyle w:val="Style20"/>
        <w:rPr/>
      </w:pPr>
      <w:r>
        <w:rPr/>
      </w:r>
    </w:p>
    <w:p>
      <w:pPr>
        <w:pStyle w:val="Style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0"/>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0"/>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0"/>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1"/>
        <w:rPr>
          <w:rFonts w:ascii="Times New Roman" w:hAnsi="Times New Roman" w:cs="Times New Roman"/>
          <w:sz w:val="24"/>
          <w:szCs w:val="24"/>
        </w:rPr>
      </w:pPr>
      <w:r>
        <w:rPr>
          <w:rFonts w:cs="Times New Roman" w:ascii="Times New Roman" w:hAnsi="Times New Roman"/>
          <w:sz w:val="24"/>
          <w:szCs w:val="24"/>
        </w:rPr>
        <w:t>від 24 січня 2013 року                                                                                  № 861-37-</w:t>
      </w:r>
      <w:r>
        <w:rPr>
          <w:rFonts w:cs="Times New Roman" w:ascii="Times New Roman" w:hAnsi="Times New Roman"/>
          <w:sz w:val="24"/>
          <w:szCs w:val="24"/>
          <w:lang w:val="en-US"/>
        </w:rPr>
        <w:t>VI</w:t>
      </w:r>
    </w:p>
    <w:p>
      <w:pPr>
        <w:pStyle w:val="Normal"/>
        <w:jc w:val="center"/>
        <w:rPr/>
      </w:pPr>
      <w:r>
        <w:rPr/>
        <w:t>м. Біла Церква</w:t>
      </w:r>
    </w:p>
    <w:p>
      <w:pPr>
        <w:pStyle w:val="Normal"/>
        <w:jc w:val="center"/>
        <w:rPr/>
      </w:pPr>
      <w:r>
        <w:rPr/>
      </w:r>
    </w:p>
    <w:p>
      <w:pPr>
        <w:pStyle w:val="Normal"/>
        <w:jc w:val="center"/>
        <w:rPr/>
      </w:pPr>
      <w:r>
        <w:rPr/>
      </w:r>
    </w:p>
    <w:p>
      <w:pPr>
        <w:pStyle w:val="Normal"/>
        <w:rPr/>
      </w:pPr>
      <w:r>
        <w:rPr/>
        <w:t>Про скасування підпунктів рішень</w:t>
      </w:r>
    </w:p>
    <w:p>
      <w:pPr>
        <w:pStyle w:val="Footer"/>
        <w:tabs>
          <w:tab w:val="left" w:pos="708" w:leader="none"/>
          <w:tab w:val="left" w:pos="2618" w:leader="none"/>
          <w:tab w:val="center" w:pos="4153" w:leader="none"/>
          <w:tab w:val="right" w:pos="8306" w:leader="none"/>
        </w:tabs>
        <w:rPr>
          <w:szCs w:val="24"/>
        </w:rPr>
      </w:pPr>
      <w:r>
        <w:rPr>
          <w:szCs w:val="24"/>
        </w:rPr>
        <w:t xml:space="preserve">міської ради, припинення дії договорів </w:t>
      </w:r>
    </w:p>
    <w:p>
      <w:pPr>
        <w:pStyle w:val="Footer"/>
        <w:tabs>
          <w:tab w:val="left" w:pos="708" w:leader="none"/>
          <w:tab w:val="left" w:pos="2618" w:leader="none"/>
          <w:tab w:val="center" w:pos="4153" w:leader="none"/>
          <w:tab w:val="right" w:pos="8306" w:leader="none"/>
        </w:tabs>
        <w:rPr>
          <w:szCs w:val="24"/>
        </w:rPr>
      </w:pPr>
      <w:r>
        <w:rPr>
          <w:szCs w:val="24"/>
        </w:rPr>
        <w:t xml:space="preserve">оренди землі, внесення змін в підпункт </w:t>
      </w:r>
    </w:p>
    <w:p>
      <w:pPr>
        <w:pStyle w:val="Footer"/>
        <w:tabs>
          <w:tab w:val="left" w:pos="708" w:leader="none"/>
          <w:tab w:val="left" w:pos="2618" w:leader="none"/>
          <w:tab w:val="center" w:pos="4153" w:leader="none"/>
          <w:tab w:val="right" w:pos="8306" w:leader="none"/>
        </w:tabs>
        <w:rPr>
          <w:szCs w:val="24"/>
        </w:rPr>
      </w:pPr>
      <w:r>
        <w:rPr>
          <w:szCs w:val="24"/>
        </w:rPr>
        <w:t>рішення міської ради</w:t>
      </w:r>
    </w:p>
    <w:p>
      <w:pPr>
        <w:pStyle w:val="Footer"/>
        <w:tabs>
          <w:tab w:val="left" w:pos="708" w:leader="none"/>
          <w:tab w:val="left" w:pos="2618" w:leader="none"/>
          <w:tab w:val="center" w:pos="4153" w:leader="none"/>
          <w:tab w:val="right" w:pos="8306" w:leader="none"/>
        </w:tabs>
        <w:rPr>
          <w:szCs w:val="24"/>
        </w:rPr>
      </w:pPr>
      <w:r>
        <w:rPr>
          <w:szCs w:val="24"/>
        </w:rPr>
      </w:r>
    </w:p>
    <w:p>
      <w:pPr>
        <w:pStyle w:val="Footer"/>
        <w:tabs>
          <w:tab w:val="left" w:pos="708" w:leader="none"/>
          <w:tab w:val="left" w:pos="2618" w:leader="none"/>
          <w:tab w:val="center" w:pos="4153" w:leader="none"/>
          <w:tab w:val="right" w:pos="8306" w:leader="none"/>
        </w:tabs>
        <w:rPr>
          <w:szCs w:val="24"/>
        </w:rPr>
      </w:pPr>
      <w:r>
        <w:rPr>
          <w:szCs w:val="24"/>
        </w:rPr>
      </w:r>
    </w:p>
    <w:p>
      <w:pPr>
        <w:pStyle w:val="Normal"/>
        <w:ind w:firstLine="540"/>
        <w:jc w:val="both"/>
        <w:rPr>
          <w:szCs w:val="24"/>
        </w:rPr>
      </w:pPr>
      <w:r>
        <w:rPr>
          <w:szCs w:val="24"/>
        </w:rPr>
      </w:r>
    </w:p>
    <w:p>
      <w:pPr>
        <w:pStyle w:val="Normal"/>
        <w:ind w:firstLine="900"/>
        <w:jc w:val="both"/>
        <w:rPr/>
      </w:pPr>
      <w:r>
        <w:rPr/>
        <w:t>Розглянувши подання постійної комісії з питань ефективного використання земель всіх форм власності від 14 січня 2013 року та звернення юридичних і фізичних осіб, відповідно до статті 12 Земельного кодексу України, статей 31, 32 Закону України «Про оренду землі», статті 56 Закону України «Про землеустрій», статей 26 Закону України «Про місцеве самоврядування в Україні», міська рада вирішила:</w:t>
      </w:r>
    </w:p>
    <w:p>
      <w:pPr>
        <w:pStyle w:val="Normal"/>
        <w:ind w:firstLine="900"/>
        <w:jc w:val="both"/>
        <w:rPr/>
      </w:pPr>
      <w:r>
        <w:rPr/>
      </w:r>
    </w:p>
    <w:p>
      <w:pPr>
        <w:pStyle w:val="Normal"/>
        <w:ind w:firstLine="900"/>
        <w:jc w:val="both"/>
        <w:rPr/>
      </w:pPr>
      <w:r>
        <w:rPr/>
        <w:t>1. Скасувати такий підпункт  рішення  міської ради, а саме:</w:t>
      </w:r>
    </w:p>
    <w:p>
      <w:pPr>
        <w:pStyle w:val="Normal"/>
        <w:ind w:firstLine="900"/>
        <w:jc w:val="both"/>
        <w:rPr/>
      </w:pPr>
      <w:r>
        <w:rPr/>
      </w:r>
    </w:p>
    <w:p>
      <w:pPr>
        <w:pStyle w:val="Normal"/>
        <w:ind w:firstLine="900"/>
        <w:jc w:val="both"/>
        <w:rPr>
          <w:color w:val="000000"/>
        </w:rPr>
      </w:pPr>
      <w:r>
        <w:rPr/>
        <w:t>1.1. Підпункт 1.30: «Фізичній особі-підприємцю Банківській Ганні Анатоліївні під розміщення павільйону з продажу будівельних матеріалів по вул. Петра Запорожця, 16 загальною площею 0,0022 га терміном до початку будівництва, за рахунок земель Білоцерківської міської ради» пункту 1: «</w:t>
      </w:r>
      <w:r>
        <w:rPr>
          <w:color w:val="000000"/>
        </w:rPr>
        <w:t>Продовжити термін дії договору оренди земельної ділянки:</w:t>
      </w:r>
      <w:r>
        <w:rPr/>
        <w:t>» рішення міської ради від 20 грудня 2007 року № 580  «Про продовження терміну дії договорів оренди земельних ділянок» та припинити термін дії договору оренди землі від 07 лютого 2011 року № 321030004000003, в зв’язку зі зміною землекористувача.</w:t>
      </w:r>
    </w:p>
    <w:p>
      <w:pPr>
        <w:pStyle w:val="Normal"/>
        <w:ind w:firstLine="900"/>
        <w:jc w:val="both"/>
        <w:rPr/>
      </w:pPr>
      <w:r>
        <w:rPr/>
        <w:t>1.2.  Підпункт 1.48: «Фізичній особі-підприємцю Поліщук Наталії Олексіївні під розміщення кіоску з продажу побутової хімії  в місті Біла Церква по вулиці Некрасова, в районі житлового будинку № 99, на земельну ділянку загальною площею 0,0027 га, та зобов’язати суб’єкта підприємницької діяльності утримувати в належному стані прилеглу до земельної ділянки територію площею – 0,0140 га терміном на 3 (три) роки, за рахунок земель населеного пункту м. Біла Церква » пункту 1: «Поновити договір оренди землі:» рішення міської ради від 24 вересня 2009 року № 1123  «Про поновлення договорів оренди землі» та припинити термін дії договору оренди землі від 21 червня 2010 року № 041093600151, в зв’язку зі зміною землекористувача.</w:t>
      </w:r>
    </w:p>
    <w:p>
      <w:pPr>
        <w:pStyle w:val="Normal"/>
        <w:ind w:firstLine="900"/>
        <w:jc w:val="both"/>
        <w:rPr/>
      </w:pPr>
      <w:r>
        <w:rPr/>
        <w:t>1.3. Підпункт 1.2: «Фізичній особі-підприємцю Ковальчук Світлані Миколаївні під розміщення існуючого павільйону по продажу продовольчих товарів в місті Біла Церква по вулиці Некрасова, в районі житлового будинку №18, на земельну ділянку загальною площею 0,0054 га та зобов’язати суб’єкта підприємницької діяльності утримувати в належному стані прилеглу до павільйону територію земельної ділянки площею – 0,0160 га,  терміном  на 3 (три) роки, за рахунок земель населеного пункту м. Біла Церква» пункту 1: «</w:t>
      </w:r>
      <w:r>
        <w:rPr>
          <w:color w:val="000000"/>
        </w:rPr>
        <w:t>Поновити договори оренди землі:</w:t>
      </w:r>
      <w:r>
        <w:rPr/>
        <w:t>» рішення міської ради від 26 листопада 2009 року № 1191  «Про поновлення договорів оренди землі» та припинити термін дії договору оренди землі від               14 червня 2010 року № 041093600145, в зв’язку зі зміною землекористувача.</w:t>
      </w:r>
    </w:p>
    <w:p>
      <w:pPr>
        <w:pStyle w:val="Normal"/>
        <w:ind w:firstLine="900"/>
        <w:jc w:val="both"/>
        <w:rPr/>
      </w:pPr>
      <w:r>
        <w:rPr/>
      </w:r>
    </w:p>
    <w:p>
      <w:pPr>
        <w:pStyle w:val="Normal"/>
        <w:ind w:firstLine="900"/>
        <w:jc w:val="center"/>
        <w:rPr/>
      </w:pPr>
      <w:r>
        <w:rPr/>
        <w:t>2</w:t>
      </w:r>
    </w:p>
    <w:p>
      <w:pPr>
        <w:pStyle w:val="Normal"/>
        <w:ind w:firstLine="900"/>
        <w:jc w:val="both"/>
        <w:rPr/>
      </w:pPr>
      <w:r>
        <w:rPr/>
      </w:r>
    </w:p>
    <w:p>
      <w:pPr>
        <w:pStyle w:val="Normal"/>
        <w:ind w:firstLine="900"/>
        <w:jc w:val="both"/>
        <w:rPr/>
      </w:pPr>
      <w:r>
        <w:rPr/>
        <w:t>1.4.  Підпункт 1.13: «Фізичній особі-підприємцю Новаку Сергію Петровичу    під розміщення кіоску-майстерні по ремонту взуття в місті Біла Церква  по вулиці Леваневського в районі житлового будинку № 45, на земельну ділянку  загальною  площею 0,0025 га  та зобов’язати суб’єкта підприємницької діяльності утримувати в належному стані прилеглу до земельної ділянки територію площею 0,0088 га, терміном  на 3 ( три) роки,  за рахунок земель населеного пункту м. Біла Церква» пункту 1: «</w:t>
      </w:r>
      <w:r>
        <w:rPr>
          <w:color w:val="000000"/>
        </w:rPr>
        <w:t>Поновити договори оренди землі:</w:t>
      </w:r>
      <w:r>
        <w:rPr/>
        <w:t>» рішення міської ради від 24 вересня 2009 року № 1123  «Про поновлення договорів оренди землі» та припинити термін дії договору оренди землі від 15 березня 2010 року                                № 041093600055, в зв’язку з поданням клопотання землекористувача.</w:t>
      </w:r>
    </w:p>
    <w:p>
      <w:pPr>
        <w:pStyle w:val="Normal"/>
        <w:ind w:firstLine="900"/>
        <w:jc w:val="both"/>
        <w:rPr/>
      </w:pPr>
      <w:r>
        <w:rPr/>
        <w:t>1.5.  Підпункт 1.25: «Фізичній особі-підприємцю Новаку Сергію Петровичу  під розміщення існуючого кіоску по  ремонту взуття в місті Біла Церква по  вулиці Леваневського,  в районі житлового будинку №17,  на земельну ділянку загальною площею 0,0018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кіоску територію земельної ділянки площею  0,0020 га» пункту 1: «</w:t>
      </w:r>
      <w:r>
        <w:rPr>
          <w:color w:val="000000"/>
        </w:rPr>
        <w:t>Поновити договір оренди землі:</w:t>
      </w:r>
      <w:r>
        <w:rPr/>
        <w:t>» рішення міської ради від 18 січня 2011 року № 42-04-</w:t>
      </w:r>
      <w:r>
        <w:rPr>
          <w:lang w:val="en-US"/>
        </w:rPr>
        <w:t>VI</w:t>
      </w:r>
      <w:r>
        <w:rPr/>
        <w:t xml:space="preserve">  «Про поновлення договорів оренди землі» та припинити термін дії договору оренди землі від 15 листопада 2011 року                № 321030004000368, в зв’язку з поданням клопотання землекористувача.</w:t>
      </w:r>
    </w:p>
    <w:p>
      <w:pPr>
        <w:pStyle w:val="Normal"/>
        <w:ind w:firstLine="900"/>
        <w:jc w:val="both"/>
        <w:rPr/>
      </w:pPr>
      <w:r>
        <w:rPr/>
        <w:t>1.6.  Підпункт 1.3: «Фізичною особою-підприємцем Івановим В’ячеславом Володимировичем під розміщення вхідної групи до власного нежитлового приміщення – офісу в місті Біла Церква по вулиці Леваневського,40, приміщення 80, загальною площею 0,0007 га, терміном на 5 (п’ять) років, за рахунок земель населеного пункту м. Біла Церква» пункту 1: «Укласти договір на встановлення особистого строкового сервітуту з:» рішення міської ради від 12 квітня 2012 року № 542-24-</w:t>
      </w:r>
      <w:r>
        <w:rPr>
          <w:lang w:val="en-US"/>
        </w:rPr>
        <w:t>VI</w:t>
      </w:r>
      <w:r>
        <w:rPr/>
        <w:t xml:space="preserve">  «Про укладання договорів на встановлення особистих строкових сервітутів», в зв’язку з поданням клопотання землекористувача.</w:t>
      </w:r>
    </w:p>
    <w:p>
      <w:pPr>
        <w:pStyle w:val="Normal"/>
        <w:ind w:firstLine="900"/>
        <w:jc w:val="both"/>
        <w:rPr/>
      </w:pPr>
      <w:r>
        <w:rPr/>
        <w:t>1.7.  Підпункт 1.1: «Фізичній особі-підприємцю Мельниченку Володимиру Анатолійовичу під розміщення та обслуговування існуючого магазину по продажу продовольчих та промислових товарів  в місті Біла Церква по вулиці Гординського,7-б загальною площею 0,0011 га ( в тому числі: під спорудами – 0,0004 га, під проїздами, проходами та площадками – 0,0007 га), терміном на 5 (п’ять)  років, за рахунок земель населеного пункту м. Біла Церква »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28 квітня 2010 року № 1356  «Про затвердження технічних документацій із  землеустрою щодо складання документів, що  посвідчують право на оренду земельних ділянок та  передачу земельних ділянок в оренду » та припинити термін дії договору оренди землі від 26 листопада 2010 року № 041093600395, в зв’язку з отриманням права власності  на земельну ділянку.</w:t>
      </w:r>
    </w:p>
    <w:p>
      <w:pPr>
        <w:pStyle w:val="Normal"/>
        <w:ind w:firstLine="900"/>
        <w:jc w:val="both"/>
        <w:rPr/>
      </w:pPr>
      <w:r>
        <w:rPr/>
        <w:t>1.8.  Підпункт 1.6: «Товариству з обмеженою відповідальністю «Шантель» під розміщення існуючої  автозаправної станції з комплексом по автосервісному обслуговуванню в місті Біла Церква по вулиці Толстого,36, на земельну ділянку загальною площею 0,1457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автозаправної станції  територію земельної ділянки площею 0,1457 га» пункту 1: «Поновити договір оренди землі:» рішення міської ради від 01 липня 2011 року № 214-10-</w:t>
      </w:r>
      <w:r>
        <w:rPr>
          <w:lang w:val="en-US"/>
        </w:rPr>
        <w:t>VI</w:t>
      </w:r>
      <w:r>
        <w:rPr/>
        <w:t xml:space="preserve">  «Про поновлення договорів оренди землі» та припинити термін дії договору оренди землі від 29 серпня 2011 року № 90, в зв’язку зі зміною землекористувача.</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center"/>
        <w:rPr/>
      </w:pPr>
      <w:r>
        <w:rPr/>
        <w:t>3</w:t>
      </w:r>
    </w:p>
    <w:p>
      <w:pPr>
        <w:pStyle w:val="Normal"/>
        <w:ind w:firstLine="900"/>
        <w:jc w:val="both"/>
        <w:rPr/>
      </w:pPr>
      <w:r>
        <w:rPr/>
      </w:r>
    </w:p>
    <w:p>
      <w:pPr>
        <w:pStyle w:val="Normal"/>
        <w:ind w:firstLine="900"/>
        <w:jc w:val="both"/>
        <w:rPr/>
      </w:pPr>
      <w:r>
        <w:rPr/>
        <w:t>1.9. Підпункт 2.2.: «Підпункт 2.13. пункту 2 рішення тридцять другої сесії Білоцерківської міської ради пятого скликання  № 720 від 24 квітня 2008 року «Про вилучення та надання земельних ділянок в оренду», «Надати земельні ділянки в оренду: «Товариству з обмеженою   відповідальністю «Трайдент» під розміщення кінотеатру «Родіна» по вул. Ярослава Мудрого, 1 загальною площею 0,1837 га (в тому числі капітальна одноповерхова – 0,0667 га; під спорудами – 0,0065 га; під проїздами, проходами та площадками – 0,0919 га; під зеленими насадженнями – 0,0186 га) та земельну ділянку загальною площею 0,0034 га під спільний прохід з Фізичною особою-підприємцем Мялук М.Г., строком на 5 (п’ять) років, за рахунок земель Білоцерківської міської ради», викласти в такій редакції:  «Товариству з обмеженою відповідальністю «Трайдент» під розміщення кінотеатру «Родіна» по вул. Ярослава Мудрого, 1 загальною площею 0,1910 га (в тому числі капітальна одноповерхова – 0,0667 га; під спорудами – 0,0104га; під проїздами, проходами та площадками – 0,0948 га; під зеленими насадженнями – 0,0191 га)  терміном на 5 (п’ять) років, за рахунок земель населеного пункту м.Біла Церква », в зв’язку зі зміною землекористувачів та уточненням площі земельної ділянки»  пункту 2: «Внести зміни , доповнення в рішення міської ради:» рішення міської ради від 18 лютого 2009 року № 985 «Про скасування  пунктів рішень, внесення змін, доповнень в рішення міської ради та виконавчого комітету»</w:t>
      </w:r>
      <w:r>
        <w:rPr>
          <w:rStyle w:val="Style17"/>
          <w:rFonts w:cs="Times New Roman"/>
        </w:rPr>
        <w:t>; підпункт 2.13: «</w:t>
      </w:r>
      <w:r>
        <w:rPr>
          <w:color w:val="000000"/>
        </w:rPr>
        <w:t>Товариству з обмеженою відповідальністю «Трайдент» під розміщення кінотеатру «Родіна» по вул. Ярослава Мудрого, 1 загальною площею 0,1837 га (в тому числі капітальна одноповерхова – 0,0667 га; під спорудами – 0,0065 га; під проїздами, проходами та площадками – 0,0919 га; під зеленими насадженнями – 0,0186 га) та земельну ділянку загальною площею 0,0034 га під спільний прохід з Фізичною особою-підприємцем Мялук М.Г., строком на 5 (п’ять) років, за рахунок земель Білоцерківської міської ради» пункту 2: «Надати земельні ділянки в оренду:» рішення міської ради від 24 квітня 2008 року № 720 «Про вилучення та надання  земельних ділянок в оренду» та припинити термін дії договору оренди землі від 27 травня 2009 року                            № 040990200022, в зв’язку з отриманням права власності на земельну ділянку.</w:t>
      </w:r>
    </w:p>
    <w:p>
      <w:pPr>
        <w:pStyle w:val="Normal"/>
        <w:ind w:firstLine="900"/>
        <w:jc w:val="both"/>
        <w:rPr/>
      </w:pPr>
      <w:r>
        <w:rPr/>
        <w:t>1.10. Підпункт 8.30: «Фізичній особі–підприємцю Маршалок Вадиму Анатолійовичу під розміщення кіоску з продажу продовольчих товарів по бул. 50 – річчя Перемоги (в районі Критого ринку) загальною площею 0,0027 га та зобов’язати утримувати в належному стані прилеглу до земельної ділянки територію площею 0,0018 га строком на 3 (три) роки без подальшого продовження» пункту 8: «Продовжити термін дії договору оренди на земельні ділянки згідно наданих дозволів на виготовлення технічної документації із землеустрою щодо складання документів, що посвідчують право оренди на землю, за рахунок існуючих територій на землях Білоцерківської міської ради</w:t>
      </w:r>
      <w:r>
        <w:rPr>
          <w:color w:val="000000"/>
        </w:rPr>
        <w:t>:</w:t>
      </w:r>
      <w:r>
        <w:rPr/>
        <w:t>» рішення міської ради від 05 березня 2007 року № 303  «Про попереднє погодження місця розташування об’єкту, надання земельних ділянок в оренду, постійне користування та у власність» та припинити термін дії договору оренди землі від 18 липня 2008 року № 040826100169, в зв’язку з поданням клопотання землекористувача.</w:t>
      </w:r>
    </w:p>
    <w:p>
      <w:pPr>
        <w:pStyle w:val="Normal"/>
        <w:ind w:firstLine="900"/>
        <w:jc w:val="both"/>
        <w:rPr/>
      </w:pPr>
      <w:r>
        <w:rPr/>
        <w:t>1.11. Підпункт 8.12: «Фізичній особі–підприємцю Маршалок Вадиму Анатолійовичу під розміщення кіоску з продажу продовольчих товарів по вул. О. Гончара (біля магазину «Преса») загальною площею 0,0032 га та зобов’язати утримувати в належному стані прилеглу до земельної ділянки територію площею 0,0079 га» пункту 8: «Продовжити термін дії договору оренди на земельні ділянки згідно наданих дозволів на виготовлення технічної документації із землеустрою щодо складання документів, що посвідчують право оренди на землю, за рахунок існуючих територій на землях Білоцерківської міської ради:» рішення міської ради від 05 березня 2007 року № 303  «Про попереднє погодження місця розташування об’єкту, надання земельних ділянок в оренду, постійне користування та у власність» та припинити термін дії договору оренди землі від 18 липня 2008 року                         № 040826100170, в зв’язку з поданням клопотання землекористувача.</w:t>
      </w:r>
    </w:p>
    <w:p>
      <w:pPr>
        <w:pStyle w:val="Normal"/>
        <w:ind w:firstLine="900"/>
        <w:jc w:val="both"/>
        <w:rPr/>
      </w:pPr>
      <w:r>
        <w:rPr/>
      </w:r>
    </w:p>
    <w:p>
      <w:pPr>
        <w:pStyle w:val="Normal"/>
        <w:ind w:firstLine="900"/>
        <w:jc w:val="center"/>
        <w:rPr/>
      </w:pPr>
      <w:r>
        <w:rPr/>
        <w:t>4</w:t>
      </w:r>
    </w:p>
    <w:p>
      <w:pPr>
        <w:pStyle w:val="Normal"/>
        <w:ind w:firstLine="900"/>
        <w:jc w:val="both"/>
        <w:rPr/>
      </w:pPr>
      <w:r>
        <w:rPr/>
      </w:r>
    </w:p>
    <w:p>
      <w:pPr>
        <w:pStyle w:val="Normal"/>
        <w:ind w:firstLine="900"/>
        <w:jc w:val="both"/>
        <w:rPr/>
      </w:pPr>
      <w:r>
        <w:rPr/>
        <w:t>1.12. Підпункт 1.17: «Фізичній особі-підприємцю  Фаловському Андрію Миколайовичу під розміщення існуючого кіоску по продажу зооветеринарних товарів в місті Біла Церква по вулиці Нєкрасова, в районі житлового будинку № 47/1 по вулиці Леваневського, на земельну ділянку загальною площею 0,0020  га ( в тому числі: тимчасова споруда - 0,0009 га, під проходами та площадками - 0,0011 га), терміном  на  3 (три) роки , за рахунок земель населеного пункту м. Біла Церква та зобов’язати суб’єкта підприємницької діяльності утримувати в належному стані прилеглу до кіоску територію земельної ділянки площею 0,0086 га» пункту 1: «</w:t>
      </w:r>
      <w:r>
        <w:rPr>
          <w:color w:val="000000"/>
        </w:rPr>
        <w:t>Поновити договір оренди землі:</w:t>
      </w:r>
      <w:r>
        <w:rPr/>
        <w:t>» рішення міської ради від 22 грудня 2009 року № 1237  «Про поновлення договорів оренди землі» та припинити термін дії договору оренди землі від 21 червня 2010 року № 041093600152, в зв’язку з поданням клопотання землекористувача.</w:t>
      </w:r>
    </w:p>
    <w:p>
      <w:pPr>
        <w:pStyle w:val="Normal"/>
        <w:ind w:firstLine="900"/>
        <w:jc w:val="both"/>
        <w:rPr/>
      </w:pPr>
      <w:r>
        <w:rPr/>
        <w:t>1.13. Підпункт 1.6: «Фізичній особі-підприємцю  Фаловському Андрію Миколайовичу під розміщення існуючого павільйону з продажу товарів зооветеринарного призначення в місті Біла Церква по вулиці Куценка (в районі автостанції), земельної ділянки загальною площею 0,0035 га (в тому числі: тимчасова - 0,0015 га, під проїздами, проходами та площадками – 0,0020 га) та зобов’язати суб’єкта підприємницької діяльності утримувати в належному стані прилеглу до павільйону  територію земельної ділянки площею – 0,0150 га,  терміном до початку реконструкції  автостанції, але не більше  ніж на 3 (три) роки, за рахунок земель населеного пункту м. Біла Церква» пункту 1: «</w:t>
      </w:r>
      <w:r>
        <w:rPr>
          <w:color w:val="000000"/>
        </w:rPr>
        <w:t>Поновити договори оренди землі:</w:t>
      </w:r>
      <w:r>
        <w:rPr/>
        <w:t>» рішення міської ради від 29 жовтня 2009 року № 1167  «Про поновлення договорів оренди землі» та припинити термін дії договору оренди землі від 21 червня 2010 року                    № 041093600153, в зв’язку з поданням клопотання землекористувача.</w:t>
      </w:r>
    </w:p>
    <w:p>
      <w:pPr>
        <w:pStyle w:val="Normal"/>
        <w:ind w:firstLine="900"/>
        <w:jc w:val="both"/>
        <w:rPr/>
      </w:pPr>
      <w:r>
        <w:rPr/>
        <w:t>1.14.  Підпункт 1.55: «Товариству з обмеженою відповідальністю «М.С.Л.» під розміщення кіоску з розповсюдження державних лотерей по вулиці Леваневського (праворуч від арки між житловими будинками №55 та №57), загальною площею 0,0021 га та утримувати в належному стані прилеглу до земельної ділянки територію площею 0,0063 га, терміном на 3 (три) роки за рахунок земель населеного пункту м. Біла Церква» пункту 1: «Передати  земельну ділянку в оренду:» рішення міської ради від 24 вересня  2009 року               № 1134  «Про передачу земельних ділянок в оренду», в зв’язку з поданням клопотання землекористувача.</w:t>
      </w:r>
    </w:p>
    <w:p>
      <w:pPr>
        <w:pStyle w:val="Normal"/>
        <w:ind w:firstLine="900"/>
        <w:jc w:val="both"/>
        <w:rPr/>
      </w:pPr>
      <w:r>
        <w:rPr/>
        <w:t>1.15.  Підпункт 1.29: «Товариству з обмеженою відповідальністю  «М.С.Л.» під розміщення існуючого кіоску по продажу лотерейних квитків  в місті Біла Церква по вулиці  Привокзальна (позиція 10), загальною площею 0,0014 га ( в тому числі: тимчасова – 0,0006 га, під проїздами, проходами та площадками – 0,0008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кіоску  територію земельної ділянки площею  0,0032 га» пункту 1: «Передати  земельну ділянку в оренду:» рішення міської ради від 08 липня 2010 року № 1408-67-</w:t>
      </w:r>
      <w:r>
        <w:rPr>
          <w:lang w:val="en-US"/>
        </w:rPr>
        <w:t>V</w:t>
      </w:r>
      <w:r>
        <w:rPr/>
        <w:t xml:space="preserve">  «Про передачу земельних ділянок в оренду», в зв’язку з поданням клопотання землекористувача.</w:t>
      </w:r>
    </w:p>
    <w:p>
      <w:pPr>
        <w:pStyle w:val="Normal"/>
        <w:ind w:firstLine="900"/>
        <w:jc w:val="both"/>
        <w:rPr/>
      </w:pPr>
      <w:r>
        <w:rPr>
          <w:color w:val="000000"/>
        </w:rPr>
        <w:t xml:space="preserve"> </w:t>
      </w:r>
      <w:r>
        <w:rPr>
          <w:color w:val="000000"/>
        </w:rPr>
        <w:t>1.16.</w:t>
      </w:r>
      <w:r>
        <w:rPr/>
        <w:t xml:space="preserve"> Підпункт 1.30: «Фізичній особі-підприємцю Ярмоліцькому Валерію Володимировичу під розміщення існуючого торгового павільйону на зупинці громадського транспорту «Парк будівельників»  в місті Біла Церква по вулиці Сквирське шосе на земельну ділянку загальною площею 0,0154 га, та зобов’язати суб’єкта підприємницької діяльності утримувати в належному стані територію прилеглу до земельної ділянки територію площею – 0,0619 га, терміном на 3 (три) роки, за рахунок земель населеного пункту м. Біла Церква» пункту 1: «Поновити договори оренди землі:» рішення міської ради від 29 жовтня 2009 року № 1167  «Про поновлення договорів оренди землі» та припинити термін дії договору оренди землі від 16 березня 2011 року № 321030004000104, в зв’язку з поданням клопотання землекористувача.     </w:t>
      </w:r>
    </w:p>
    <w:p>
      <w:pPr>
        <w:pStyle w:val="Normal"/>
        <w:ind w:firstLine="900"/>
        <w:jc w:val="center"/>
        <w:rPr/>
      </w:pPr>
      <w:r>
        <w:rPr/>
        <w:t>5</w:t>
      </w:r>
    </w:p>
    <w:p>
      <w:pPr>
        <w:pStyle w:val="Normal"/>
        <w:ind w:firstLine="900"/>
        <w:jc w:val="both"/>
        <w:rPr/>
      </w:pPr>
      <w:r>
        <w:rPr/>
      </w:r>
    </w:p>
    <w:p>
      <w:pPr>
        <w:pStyle w:val="Normal"/>
        <w:ind w:firstLine="900"/>
        <w:jc w:val="both"/>
        <w:rPr/>
      </w:pPr>
      <w:r>
        <w:rPr>
          <w:color w:val="000000"/>
        </w:rPr>
        <w:t xml:space="preserve">  </w:t>
      </w:r>
      <w:r>
        <w:rPr>
          <w:color w:val="000000"/>
        </w:rPr>
        <w:t>1.17.</w:t>
      </w:r>
      <w:r>
        <w:rPr/>
        <w:t xml:space="preserve"> Підпункт 1.8: «Фізичній особі-підприємцю Юрцевичу Вадиму Васильовичу   під розміщення причепу по наданню послуг побутового обслуговування населення по бул. 50-річчя Перемоги  ( в районі житлового будинку № 60), на земельну ділянку загальною площею 0,0025 га, та зобов’язати суб’єкта підприємницької діяльності утримувати в належному стані прилеглу до земельної ділянки територію площею – 0,0135 га, терміном на 3 (три) роки, за рахунок земель населеного пункту м. Біла Церква» пункту 1: «Поновити договір оренди землі:» рішення міської ради від 18 лютого 2009 року № 984  «Про поновлення договорів оренди землі» та припинити термін дії договору оренди землі від 11 січня 2010 року № 041093600002, в зв’язку з поданням клопотання землекористувача.    </w:t>
      </w:r>
    </w:p>
    <w:p>
      <w:pPr>
        <w:pStyle w:val="Normal"/>
        <w:jc w:val="both"/>
        <w:rPr/>
      </w:pPr>
      <w:r>
        <w:rPr>
          <w:color w:val="000000"/>
        </w:rPr>
        <w:t xml:space="preserve">              </w:t>
      </w:r>
      <w:r>
        <w:rPr>
          <w:color w:val="000000"/>
        </w:rPr>
        <w:t>1.18. Підпункт 2.1: «В підпункті 1.31: «Закритому акціонерному товариству «Белком» під розміщення модульної цифрової АТС  біля житлового будинку № 28 корпус 2 по  вул. Фастівській в місті Біла Церква,  загальною площею 0,0058 га ( в тому числі під спорудами – 0,0031 га, під проїздами, проходами та площадками – 0,0027 га.),  терміном на 5 (п’ять)  років за рахунок земель населеного пункту м. Біла Церква»  пункту 1: «Передати земельну ділянку в оренду:» рішення міської ради   від 24 вересня 2009 року № 1134  «Про передачу земельних ділянок в оренду: », слова: «Закритому акціонерному товариству «Белком»» замінити на слова: «Приватному акціонерному товариству «Белком» та припинити термін дії договору оренди землі від 10 грудня 2009 року № 94, в зв’язку зі зміною назви  землекористувача» пункту 2: «Внести зміни в такий підпункт рішення міської ради, а саме:» рішення міської ради від 24 листопада 2011 року №369-14-VI «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 та  підпункт 1.31: «</w:t>
      </w:r>
      <w:r>
        <w:rPr/>
        <w:t>Закритому акціонерному товариству «Белком» під розміщення модульної цифрової АТС  біля житлового будинку № 28 корпус 2 по  вул. Фастівській в місті Біла Церква,  загальною площею 0,0058 га ( в тому числі під спорудами – 0,0031 га, під проїздами, проходами та площадками – 0,0027 га.),  терміном на 5 (п’ять)  років за рахунок земель населеного пункту м. Біла Церква» пункту 1: «Передати  земельну ділянку в оренду» рішення міської ради від 24 вересня 2009 року № 1134 «Про передачу земельних  ділянок в оренду»</w:t>
      </w:r>
      <w:r>
        <w:rPr>
          <w:color w:val="000000"/>
        </w:rPr>
        <w:t xml:space="preserve"> , в зв’язку з поданням клопотання землекористувача.</w:t>
      </w:r>
    </w:p>
    <w:p>
      <w:pPr>
        <w:pStyle w:val="Normal"/>
        <w:jc w:val="both"/>
        <w:rPr>
          <w:color w:val="000000"/>
        </w:rPr>
      </w:pPr>
      <w:r>
        <w:rPr>
          <w:color w:val="000000"/>
        </w:rPr>
        <w:t xml:space="preserve">                </w:t>
      </w:r>
      <w:r>
        <w:rPr>
          <w:color w:val="000000"/>
        </w:rPr>
        <w:t>1.19. Підпункт 2.3: «</w:t>
      </w:r>
      <w:r>
        <w:rPr/>
        <w:t>В підпункті 1.7: «Закритому акціонерному товариству «Белком» під розміщення офісних приміщень в місті Біла Церква по вулиці Богдана Хмельницького, 5, на земельну ділянку загальною площею 0,1111 га , терміном до початку реконструкції площі, але не більше ніж  на 5 (п’ять ) років,  за рахунок земель населеного пункту м. Біла Церква»  пункту 1: «Поновити договір оренди землі:» рішення міської ради   від 24 вересня 2009 року № 1123  «Про поновлення договорів оренди землі: », слова: «Закритому акціонерному товариству «Белком»» замінити на слова: «Приватному акціонерному товариству «Белком»; слова та цифри: «загальною площею 0,1111 га» замінити на слова та цифри: «загальною площею 0,1036 га»,  та припинити термін дії договору оренди землі від 21 липня 2010 року № 041093600216, в зв’язку з поданням клопотання землекористувача</w:t>
      </w:r>
      <w:r>
        <w:rPr>
          <w:color w:val="000000"/>
        </w:rPr>
        <w:t>» пункту 2: «Внести зміни в такий підпункт рішення міської ради, а саме:» рішення міської ради від 24 листопада 2011 року №369-14-VI «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  та підпункт 1.7: «</w:t>
      </w:r>
      <w:r>
        <w:rPr/>
        <w:t>Закритому акціонерному товариству «Белком» під розміщення офісних приміщень в місті Біла Церква по вулиці Богдана Хмельницького, 5, на земельну ділянку загальною площею 0,1111 га , терміном до початку реконструкції площі, але не більше ніж  на 5 (п’ять ) років,  за рахунок земель населеного пункту м. Біла Церква» пункту 1: «Поновити договір оренди землі:» рішення міської ради від 24 вересня 2009 року №  1123 «Про поновлення договорів оренди землі»</w:t>
      </w:r>
      <w:r>
        <w:rPr>
          <w:color w:val="000000"/>
        </w:rPr>
        <w:t>, в зв’язку з поданням клопотання землекористувача.</w:t>
      </w:r>
    </w:p>
    <w:p>
      <w:pPr>
        <w:pStyle w:val="Normal"/>
        <w:jc w:val="both"/>
        <w:rPr>
          <w:color w:val="000000"/>
        </w:rPr>
      </w:pPr>
      <w:r>
        <w:rPr>
          <w:color w:val="000000"/>
        </w:rPr>
      </w:r>
    </w:p>
    <w:p>
      <w:pPr>
        <w:pStyle w:val="Normal"/>
        <w:jc w:val="center"/>
        <w:rPr>
          <w:color w:val="000000"/>
        </w:rPr>
      </w:pPr>
      <w:r>
        <w:rPr>
          <w:color w:val="000000"/>
        </w:rPr>
        <w:t>6</w:t>
      </w:r>
    </w:p>
    <w:p>
      <w:pPr>
        <w:pStyle w:val="Normal"/>
        <w:jc w:val="both"/>
        <w:rPr>
          <w:color w:val="000000"/>
        </w:rPr>
      </w:pPr>
      <w:r>
        <w:rPr>
          <w:color w:val="000000"/>
        </w:rPr>
      </w:r>
    </w:p>
    <w:p>
      <w:pPr>
        <w:pStyle w:val="Normal"/>
        <w:jc w:val="both"/>
        <w:rPr/>
      </w:pPr>
      <w:r>
        <w:rPr>
          <w:color w:val="000000"/>
        </w:rPr>
        <w:t xml:space="preserve">                </w:t>
      </w:r>
      <w:r>
        <w:rPr>
          <w:color w:val="000000"/>
        </w:rPr>
        <w:t>1.20. Підпункт 1.43: «</w:t>
      </w:r>
      <w:r>
        <w:rPr/>
        <w:t>Фізичній особі-підприємцю Дригало Людмилі Борисівні під розміщення цеху по виробництву напівфабрикатів  по вулиці Пушкінській, 47 в місті Біла Церква, загальною площею 0,3784 га,  терміном  на 5 (п’ять) років, за рахунок земель населеного пункту м. Біла Церква»  пункту 1: « Передати земельну ділянку в оренду» рішення міської ради від 24 вересня 2009 року № 1134 « Про передачу земельних ділянок в оренду» та припинити термін дії договору оренди землі від 29 червня 2010 року                             № 041093600162, »</w:t>
      </w:r>
      <w:r>
        <w:rPr>
          <w:color w:val="000000"/>
        </w:rPr>
        <w:t>, в зв’язку з поданням клопотання землекористувача.</w:t>
      </w:r>
    </w:p>
    <w:p>
      <w:pPr>
        <w:pStyle w:val="Normal"/>
        <w:ind w:firstLine="900"/>
        <w:jc w:val="both"/>
        <w:rPr>
          <w:color w:val="000000"/>
        </w:rPr>
      </w:pPr>
      <w:r>
        <w:rPr>
          <w:color w:val="000000"/>
        </w:rPr>
      </w:r>
    </w:p>
    <w:p>
      <w:pPr>
        <w:pStyle w:val="Normal"/>
        <w:ind w:firstLine="708"/>
        <w:jc w:val="both"/>
        <w:rPr/>
      </w:pPr>
      <w:r>
        <w:rPr/>
        <w:t>2.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Normal"/>
        <w:jc w:val="both"/>
        <w:rPr/>
      </w:pPr>
      <w:r>
        <w:rPr/>
        <w:t xml:space="preserve">Міський голова                                           </w:t>
        <w:tab/>
        <w:tab/>
        <w:t xml:space="preserve">               В. П. Савчук</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character" w:styleId="FooterChar">
    <w:name w:val="Footer Char"/>
    <w:basedOn w:val="Style14"/>
    <w:qFormat/>
    <w:rPr>
      <w:sz w:val="24"/>
      <w:lang w:val="uk-UA" w:bidi="ar-SA"/>
    </w:rPr>
  </w:style>
  <w:style w:type="character" w:styleId="PageNumber">
    <w:name w:val="Page Number"/>
    <w:basedOn w:val="Style14"/>
    <w:rPr/>
  </w:style>
  <w:style w:type="character" w:styleId="Style17">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
    <w:name w:val="Знак Знак1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8">
    <w:name w:val="Схема документа"/>
    <w:basedOn w:val="Normal"/>
    <w:qFormat/>
    <w:pPr>
      <w:spacing w:lineRule="auto" w:line="276" w:before="0" w:after="200"/>
    </w:pPr>
    <w:rPr>
      <w:rFonts w:ascii="Tahoma" w:hAnsi="Tahoma" w:cs="Tahoma"/>
      <w:sz w:val="16"/>
      <w:szCs w:val="16"/>
      <w:lang w:val="ru-RU"/>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20">
    <w:name w:val="Текст"/>
    <w:basedOn w:val="Normal"/>
    <w:qFormat/>
    <w:pPr/>
    <w:rPr>
      <w:rFonts w:ascii="Courier New" w:hAnsi="Courier New" w:cs="Courier New"/>
      <w:sz w:val="20"/>
      <w:szCs w:val="20"/>
      <w:lang w:val="ru-RU"/>
    </w:rPr>
  </w:style>
  <w:style w:type="paragraph" w:styleId="Style21">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6:22:00Z</dcterms:created>
  <dc:creator>777</dc:creator>
  <dc:description/>
  <cp:keywords/>
  <dc:language>en-US</dc:language>
  <cp:lastModifiedBy>Lubov</cp:lastModifiedBy>
  <cp:lastPrinted>2013-01-24T14:43:00Z</cp:lastPrinted>
  <dcterms:modified xsi:type="dcterms:W3CDTF">2016-02-22T06:22:00Z</dcterms:modified>
  <cp:revision>2</cp:revision>
  <dc:subject/>
  <dc:title> </dc:title>
</cp:coreProperties>
</file>