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333847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8 березня   2013 року                                                                              №  923-40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</w:t>
      </w: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наказу Міністерства фінансів України від 07 березня 2013 року № 378 «Про затвердження змін до бюджетної класифікації», висновку міського фінансового управління про обсяг  залишку коштів загального та спеціального фонду місцевого бюджету станом  на 01 січня 2013 року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 пункті 2 цифри «694 635 267,98», «606 400 227», «88 235 040,98»   замінити на цифри «696 928 133,01», «608 561 820», «88 366 313,01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Внести зміни у додатки    2, 3, 3-1, 5, 6, 7  до рішення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2:00Z</dcterms:created>
  <dc:creator>SERVER</dc:creator>
  <dc:description/>
  <cp:keywords/>
  <dc:language>en-US</dc:language>
  <cp:lastModifiedBy>Lubov</cp:lastModifiedBy>
  <cp:lastPrinted>2013-03-28T11:49:00Z</cp:lastPrinted>
  <dcterms:modified xsi:type="dcterms:W3CDTF">2013-04-01T11:53:00Z</dcterms:modified>
  <cp:revision>19</cp:revision>
  <dc:subject/>
  <dc:title>                                                 </dc:title>
</cp:coreProperties>
</file>