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756321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38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изначення комунального підприємств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лоцерківської  міської ради «Спецкомбінат з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дання ритуальних послуг»  балансоутриму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ачем кладовищ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постійної комісії міської ради з питань житлово-комунального господарства від 20 листопада 2012 року № 2-19-716, з метою належного утримання кладовищ, забезпечення якісного рівня обслуговування населення ритуальними послугами, пов’язаними із похованням, впорядкування питань утримання та експлуатації міських кладовищ які є комунальною власністю територіальної громади міста Біла Церква, відповідно до ст. 60 Закону України «Про місцеве самоврядування в Україні»,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ити комунальне підприємство Білоцерківської міської ради «Спецкомбінат з надання ритуальних послуг» балансоутримувачем наступних кладовищ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38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кладовищ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Сухоярська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й я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иївська (4-й км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иївсь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иїв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иївське 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Автовокзаль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иївське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тавищан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зарічансь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лодарсь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зарічансь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Толст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дівоче 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мунальному підприємству Білоцерківської міської ради «Спецкомбінат з надання ритуальних послуг» прийняти на баланс підприємства  об’єкти, вказані у п.1 цього рішення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3.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41:00Z</dcterms:created>
  <dc:creator>SEC</dc:creator>
  <dc:description/>
  <cp:keywords/>
  <dc:language>en-US</dc:language>
  <cp:lastModifiedBy>Lubov</cp:lastModifiedBy>
  <cp:lastPrinted>2012-12-25T16:41:00Z</cp:lastPrinted>
  <dcterms:modified xsi:type="dcterms:W3CDTF">2012-12-26T13:59:00Z</dcterms:modified>
  <cp:revision>3</cp:revision>
  <dc:subject/>
  <dc:title>від 20 грудня 2012 року № 838-34-VI</dc:title>
</cp:coreProperties>
</file>