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rPr/>
      </w:pPr>
      <w:r>
        <w:rPr>
          <w:color w:val="000000"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Таблиця 13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до розділу 3.2.3</w:t>
      </w:r>
    </w:p>
    <w:p>
      <w:pPr>
        <w:pStyle w:val="Heading1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jc w:val="center"/>
        <w:rPr>
          <w:bCs/>
          <w:color w:val="000000"/>
        </w:rPr>
      </w:pPr>
      <w:r>
        <w:rPr>
          <w:bCs/>
          <w:color w:val="000000"/>
        </w:rPr>
        <w:t xml:space="preserve">МЕРЕЖА ЗАКЛАДІВ КУЛЬТУРИ  </w:t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560"/>
        <w:gridCol w:w="1701"/>
        <w:gridCol w:w="1559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 устано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иці вимі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рік очікува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рік прогноз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ська централізована бібліотечна сист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кількість бібліот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д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бібліотечний фон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екз. кни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64 6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59 68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бласний краєзнавчий муз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експона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ru-RU"/>
              </w:rPr>
              <w:t>3</w:t>
            </w:r>
            <w:r>
              <w:rPr>
                <w:color w:val="000000"/>
              </w:rPr>
              <w:t xml:space="preserve"> 4</w:t>
            </w:r>
            <w:r>
              <w:rPr>
                <w:color w:val="000000"/>
                <w:lang w:val="ru-RU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 xml:space="preserve"> 4</w:t>
            </w:r>
            <w:r>
              <w:rPr>
                <w:color w:val="000000"/>
                <w:lang w:val="ru-RU"/>
              </w:rPr>
              <w:t>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и естетичного вихо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один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учн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91</w:t>
            </w:r>
          </w:p>
        </w:tc>
      </w:tr>
      <w:tr>
        <w:trPr>
          <w:trHeight w:val="2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нотеат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дин./міс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/87</w:t>
            </w: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/87</w:t>
            </w:r>
            <w:r>
              <w:rPr>
                <w:color w:val="000000"/>
                <w:lang w:val="ru-RU"/>
              </w:rPr>
              <w:t>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Центр культурних і соціальних зв’яз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и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аци культур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дин./міс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1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150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К ВАТ “Росава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іс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9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К ТОВ НВП “БілоцерківМАЗ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іс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1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уб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дин./міс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1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101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Державного аграрного університ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іс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ВП УТ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іс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БЦ ВП “Весна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міс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инок органної та камерної муз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міс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к культури та відпочинку ім. Шевче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ракціон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ендропарк “Олександрія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анцювальний майданч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5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иївський обласний </w:t>
            </w:r>
            <w:r>
              <w:rPr>
                <w:color w:val="000000"/>
                <w:lang w:val="ru-RU"/>
              </w:rPr>
              <w:t xml:space="preserve">академічний </w:t>
            </w:r>
            <w:r>
              <w:rPr>
                <w:color w:val="000000"/>
              </w:rPr>
              <w:t>музично-драматичний театр ім. П.К.Саксаганськ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іс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ru-RU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ru-RU"/>
              </w:rPr>
              <w:t>8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м’ятники історії і культу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д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8:25:00Z</dcterms:created>
  <dc:creator>Виконком</dc:creator>
  <dc:description/>
  <cp:keywords/>
  <dc:language>en-US</dc:language>
  <cp:lastModifiedBy>Ніна Сергіївна</cp:lastModifiedBy>
  <cp:lastPrinted>2012-11-12T16:59:00Z</cp:lastPrinted>
  <dcterms:modified xsi:type="dcterms:W3CDTF">2012-12-24T08:31:00Z</dcterms:modified>
  <cp:revision>11</cp:revision>
  <dc:subject/>
  <dc:title>МЕРЕЖА ЗАКЛАДІВ КУЛЬТУРИ НА   2008  РІК</dc:title>
</cp:coreProperties>
</file>