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я 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озділу 3.2.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І ПОКАЗНИК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ІЯЛЬНОСТІ УСТАНОВ ОХОРОНИ ЗДОРОВ’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1445"/>
        <w:gridCol w:w="1262"/>
        <w:gridCol w:w="1597"/>
        <w:gridCol w:w="1485"/>
      </w:tblGrid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оказникі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диниці виміру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ього кількість ліжок по міс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 обласними закладам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 кількість лікарняних ліжок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5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 відвідувань в поліклінічних закладах – 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 обласними  закладам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ь за  змін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9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т. ч. кількість відвідувань в поліклінічних закладах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ь  за  змін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8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87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ість населення лікарняними ліж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 10 тис. жителі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 з обласними заклад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міського підпорядкування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,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ужність амбулаторно-поліклінічних закладів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ь за змі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4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42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місць денних стаціонарів міського підпорядков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лікарів в закладах охорони здоров’я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8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середнього медперсоналу в закладах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1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19:00Z</dcterms:created>
  <dc:creator>User</dc:creator>
  <dc:description/>
  <cp:keywords/>
  <dc:language>en-US</dc:language>
  <cp:lastModifiedBy>Ніна Сергіївна</cp:lastModifiedBy>
  <dcterms:modified xsi:type="dcterms:W3CDTF">2012-11-16T12:54:00Z</dcterms:modified>
  <cp:revision>8</cp:revision>
  <dc:subject/>
  <dc:title>Таблиця 8</dc:title>
</cp:coreProperties>
</file>