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Таблиця 1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до розділу 3.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/>
      </w:pPr>
      <w:r>
        <w:rPr/>
        <w:t xml:space="preserve">ІНФРАСТРУКТУРА </w:t>
      </w:r>
    </w:p>
    <w:p>
      <w:pPr>
        <w:pStyle w:val="Normal"/>
        <w:jc w:val="center"/>
        <w:rPr/>
      </w:pPr>
      <w:r>
        <w:rPr/>
        <w:t>РОЗВИТКУ ПІДПРИЄМНИЦТВА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260"/>
        <w:gridCol w:w="1526"/>
        <w:gridCol w:w="1538"/>
        <w:gridCol w:w="1538"/>
      </w:tblGrid>
      <w:tr>
        <w:trPr>
          <w:trHeight w:val="8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</w:t>
            </w:r>
          </w:p>
          <w:p>
            <w:pPr>
              <w:pStyle w:val="Normal"/>
              <w:jc w:val="center"/>
              <w:rPr/>
            </w:pPr>
            <w:r>
              <w:rPr/>
              <w:t>вим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рік </w:t>
            </w:r>
          </w:p>
          <w:p>
            <w:pPr>
              <w:pStyle w:val="Normal"/>
              <w:jc w:val="center"/>
              <w:rPr/>
            </w:pPr>
            <w:r>
              <w:rPr/>
              <w:t>зві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рік</w:t>
            </w:r>
          </w:p>
          <w:p>
            <w:pPr>
              <w:pStyle w:val="Normal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рік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малих підприємств (за даними ОДП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/>
            </w:pPr>
            <w:r>
              <w:rPr/>
              <w:t>322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/>
            </w:pPr>
            <w:r>
              <w:rPr/>
              <w:t>338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/>
            </w:pPr>
            <w:r>
              <w:rPr/>
              <w:t>34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підприємців- фізичних осіб (за даними ОДП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/>
            </w:pPr>
            <w:r>
              <w:rPr/>
              <w:t>1447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/>
            </w:pPr>
            <w:r>
              <w:rPr/>
              <w:t>1459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/>
            </w:pPr>
            <w:r>
              <w:rPr/>
              <w:t>146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фермерських господар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ходження до всіх рівнів бюджетів  від суб’єктів малого підприємництва : (млн.гр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грн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9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об’єктів інфраструктури підтримки малого підприємництва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знес-цент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знес-інкубато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п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ізингові цент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банківські фінансово-кредитні установи (кредитні спілки, установи взаємного кредитува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и підтримки підприєм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вестиційні, інноваційні фонди і компан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/>
        <w:t>Секретар  міської ради                                                                 О.Б.Олій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4:43:00Z</dcterms:created>
  <dc:creator>Виконком</dc:creator>
  <dc:description/>
  <cp:keywords/>
  <dc:language>en-US</dc:language>
  <cp:lastModifiedBy>Ніна Сергіївна</cp:lastModifiedBy>
  <cp:lastPrinted>2012-11-20T09:41:00Z</cp:lastPrinted>
  <dcterms:modified xsi:type="dcterms:W3CDTF">2012-11-20T09:40:00Z</dcterms:modified>
  <cp:revision>80</cp:revision>
  <dc:subject/>
  <dc:title>Розвиток інфраструктури малого підприємництва міста Біла Церква</dc:title>
</cp:coreProperties>
</file>