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                                                                                                                                    Таблиця 10</w:t>
      </w:r>
    </w:p>
    <w:p>
      <w:pPr>
        <w:pStyle w:val="Normal"/>
        <w:jc w:val="right"/>
        <w:rPr/>
      </w:pPr>
      <w:r>
        <w:rPr/>
        <w:t>до розділу 3.2.2</w:t>
      </w:r>
    </w:p>
    <w:p>
      <w:pPr>
        <w:pStyle w:val="Normal"/>
        <w:jc w:val="center"/>
        <w:rPr/>
      </w:pPr>
      <w:r>
        <w:rPr/>
        <w:t>Розвиток мережі вищих навчальних закладів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080"/>
        <w:gridCol w:w="900"/>
        <w:gridCol w:w="1080"/>
        <w:gridCol w:w="900"/>
        <w:gridCol w:w="900"/>
      </w:tblGrid>
      <w:tr>
        <w:trPr>
          <w:trHeight w:val="5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вищого навчального заклад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рік</w:t>
            </w:r>
          </w:p>
          <w:p>
            <w:pPr>
              <w:pStyle w:val="Normal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рік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-кість студен-тів (всьог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йом студен-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пуск студен-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-кість студен-тів (всьо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right="-108" w:hanging="0"/>
              <w:jc w:val="center"/>
              <w:rPr/>
            </w:pPr>
            <w:r>
              <w:rPr/>
              <w:t>Прийом студен-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пуск студен-тів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ий національний аграрний універс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0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о-економічний коледж БНА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5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З Білоцерківський медичний колед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ий заклад «Білоцерківський гуманітарно-педагогічний коледж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ий технічний коледж ТСО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ий коледж сервісу та дизай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</w:t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ий інститут економіки та управління  вищого навчального закладу «Відкритий  міжнародний університет розвитку людини „Україн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3</w:t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Білоцерківський механіко- енергетичний  технік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ий коледж фінансів обліку та аудиту  національної Академії статистики обліку та ауди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</w:tr>
      <w:tr>
        <w:trPr>
          <w:trHeight w:val="38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ілії </w:t>
            </w:r>
          </w:p>
        </w:tc>
      </w:tr>
      <w:tr>
        <w:trPr>
          <w:trHeight w:val="8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а  філія Міжрегіональної академії управління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а філія Університету сучасних зн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а філія Одеської державної академії технічного регулювання та як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</w:tr>
      <w:tr>
        <w:trPr>
          <w:trHeight w:val="14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менеджменту та бізнесу ЗАТ  „Інститут соціально-культурної діяльності Київського національного університету культури і мистецтв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а філія Київського інститут бізнесу і технолог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9</w:t>
            </w:r>
          </w:p>
        </w:tc>
      </w:tr>
      <w:tr>
        <w:trPr>
          <w:trHeight w:val="20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овження таблиці  10</w:t>
            </w:r>
          </w:p>
        </w:tc>
      </w:tr>
      <w:tr>
        <w:trPr>
          <w:trHeight w:val="539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чально-консультаційні пунк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ілоцерківський центр дистанційно-заочного навчання Київської гуманітарної академ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Білоцерківський центр дистанційно-заочного навчання Східноєвропейського університету економіки  та менедж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5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7</w:t>
            </w:r>
          </w:p>
        </w:tc>
      </w:tr>
      <w:tr>
        <w:trPr>
          <w:trHeight w:val="494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готовчі курс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іверситету економіки та права „Крок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16:00Z</dcterms:created>
  <dc:creator>User</dc:creator>
  <dc:description/>
  <cp:keywords/>
  <dc:language>en-US</dc:language>
  <cp:lastModifiedBy>Ніна Сергіївна</cp:lastModifiedBy>
  <cp:lastPrinted>2012-11-22T14:06:00Z</cp:lastPrinted>
  <dcterms:modified xsi:type="dcterms:W3CDTF">2012-12-24T12:25:00Z</dcterms:modified>
  <cp:revision>6</cp:revision>
  <dc:subject/>
  <dc:title/>
</cp:coreProperties>
</file>