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>Таблиця 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2.1</w:t>
      </w:r>
    </w:p>
    <w:p>
      <w:pPr>
        <w:pStyle w:val="Heading1"/>
        <w:ind w:left="-1080" w:right="-161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right="-1617" w:hanging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МЕРЕЖА ЗАКЛАДІВ ОХОРОНИ ЗДОРОВ'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tbl>
      <w:tblPr>
        <w:tblW w:w="12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620"/>
        <w:gridCol w:w="1620"/>
        <w:gridCol w:w="19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едичного закладу та його адрес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орядкув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(ліжок/відвідувань за зміну)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3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4 року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1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Я.Мудрого, 49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bthospital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gnu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e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.5-19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2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емашко, 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bsclinica2@ukr.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51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ий пологовий будин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Семашко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bcroddom@gmail.c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30-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25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е медичне об’єднання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рбишева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t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z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02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/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/150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дитяч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6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oliklinik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u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5-16-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а станція швидкої медичної допомог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одопійна, 4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cshmd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5-14-8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5000 виїздів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5000 виїздів в рік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психонаркологічне територіальне медичне об’єдн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лавіна, 4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pntmo@mail.ru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5-32-8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22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стоматологічн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ічневий прорив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b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s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et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4-75-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 Білоцерківської міської ради «Білоцерківська міська госпрозрахункова стоматологічна поліклініка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р 50 р. Перемоги, 15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cmsgp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. (045-63</w:t>
            </w:r>
            <w:r>
              <w:rPr>
                <w:sz w:val="22"/>
                <w:szCs w:val="22"/>
                <w:lang w:val="uk-UA"/>
              </w:rPr>
              <w:t>) 6-31-7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</w:t>
            </w:r>
            <w:r>
              <w:rPr>
                <w:sz w:val="22"/>
                <w:szCs w:val="22"/>
                <w:lang w:val="uk-UA"/>
              </w:rPr>
              <w:t>Продовження таблиці 7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 Білоцерківської міської ради «Міський Центр первинної медико-санітарної допомоги №1», вул. Щорса, 65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poliklinik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psm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et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6-03-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міське патологоанатомічне бюр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емашко,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bcpab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6-94-93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Білоцерківської міської ради міська госпрозрахункова поліклініка профогля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еатральна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mgpp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5-16-8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Київського обласного лікувально – фізкультурного диспансеру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о, 5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ий міський інформаційно-аналітичний центр медичної статистики та здоров’я «Медінстат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красова, 3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bcmis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8-58-7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а обласна дитяча лікарня № 2”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олом-Алейхема,4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obllikarnya@belcom.ua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36-7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обласний онкологічний диспансер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Я.Мудрого, 5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bconko.stat@gmail.com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2-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0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0/85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протитуберкульозний диспансер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. Рокитнянський, 9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mubd@magnus.kiev.ua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1-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/22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довження таблиці 7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Обласна стоматологічна поліклініка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ідвальна, 28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osn@magnus.kiev.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1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ий обласний центр крові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-р 50 р. Перемоги, 17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verbiskiy@magnus.kiev.ua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4-50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ержавний заклад «Білоцерківська міська санітарно-епідеміологічна станція МОЗ України», вул. Павліченка, 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val="en-US"/>
                </w:rPr>
                <w:t>cec@magnus.kiev.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9-26-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Спеціалізований обласний будинок дитини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Крижанівського, 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0">
              <w:r>
                <w:rPr>
                  <w:rStyle w:val="InternetLink"/>
                  <w:sz w:val="22"/>
                  <w:szCs w:val="22"/>
                  <w:lang w:val="en-US"/>
                </w:rPr>
                <w:t>childrenhome@mail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4-55-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вищий навчальний заклад “Білоцерківський медичний коледж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Сквирське шосе, 24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1">
              <w:r>
                <w:rPr>
                  <w:rStyle w:val="InternetLink"/>
                  <w:sz w:val="22"/>
                  <w:szCs w:val="22"/>
                  <w:lang w:val="en-US"/>
                </w:rPr>
                <w:t>medcollege@magnus.kiev.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4-81-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ністерству освіти і науки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7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thospital1@magnus.kiev.ua" TargetMode="External"/><Relationship Id="rId3" Type="http://schemas.openxmlformats.org/officeDocument/2006/relationships/hyperlink" Target="mailto:bsclinica2@ukr.net" TargetMode="External"/><Relationship Id="rId4" Type="http://schemas.openxmlformats.org/officeDocument/2006/relationships/hyperlink" Target="mailto:tmo.bz@ukr.net" TargetMode="External"/><Relationship Id="rId5" Type="http://schemas.openxmlformats.org/officeDocument/2006/relationships/hyperlink" Target="mailto:poliklinika_dut_bc@ukr.net" TargetMode="External"/><Relationship Id="rId6" Type="http://schemas.openxmlformats.org/officeDocument/2006/relationships/hyperlink" Target="mailto:bcshmd@ukr.net" TargetMode="External"/><Relationship Id="rId7" Type="http://schemas.openxmlformats.org/officeDocument/2006/relationships/hyperlink" Target="mailto:pntmo@mail.ru" TargetMode="External"/><Relationship Id="rId8" Type="http://schemas.openxmlformats.org/officeDocument/2006/relationships/hyperlink" Target="mailto:bc.dsp@meta.ua" TargetMode="External"/><Relationship Id="rId9" Type="http://schemas.openxmlformats.org/officeDocument/2006/relationships/hyperlink" Target="mailto:bcmsgp@ukr.net" TargetMode="External"/><Relationship Id="rId10" Type="http://schemas.openxmlformats.org/officeDocument/2006/relationships/hyperlink" Target="mailto:poliklinika_zpsm@meta.ua" TargetMode="External"/><Relationship Id="rId11" Type="http://schemas.openxmlformats.org/officeDocument/2006/relationships/hyperlink" Target="mailto:bcpab@ukr.net" TargetMode="External"/><Relationship Id="rId12" Type="http://schemas.openxmlformats.org/officeDocument/2006/relationships/hyperlink" Target="mailto:mgpp@ukr.net" TargetMode="External"/><Relationship Id="rId13" Type="http://schemas.openxmlformats.org/officeDocument/2006/relationships/hyperlink" Target="mailto:bcmis@yandex.ru" TargetMode="External"/><Relationship Id="rId14" Type="http://schemas.openxmlformats.org/officeDocument/2006/relationships/hyperlink" Target="mailto:obllikarnya@belcom.ua" TargetMode="External"/><Relationship Id="rId15" Type="http://schemas.openxmlformats.org/officeDocument/2006/relationships/hyperlink" Target="mailto:bconko.stat@gmail.com" TargetMode="External"/><Relationship Id="rId16" Type="http://schemas.openxmlformats.org/officeDocument/2006/relationships/hyperlink" Target="mailto:mubd@magnus.kiev.ua" TargetMode="External"/><Relationship Id="rId17" Type="http://schemas.openxmlformats.org/officeDocument/2006/relationships/hyperlink" Target="mailto:osn@magnus.kiev.ua" TargetMode="External"/><Relationship Id="rId18" Type="http://schemas.openxmlformats.org/officeDocument/2006/relationships/hyperlink" Target="mailto:verbiskiy@magnus.kiev.ua" TargetMode="External"/><Relationship Id="rId19" Type="http://schemas.openxmlformats.org/officeDocument/2006/relationships/hyperlink" Target="mailto:cec@magnus.kiev.ua" TargetMode="External"/><Relationship Id="rId20" Type="http://schemas.openxmlformats.org/officeDocument/2006/relationships/hyperlink" Target="mailto:childrenhome@mail.ru" TargetMode="External"/><Relationship Id="rId21" Type="http://schemas.openxmlformats.org/officeDocument/2006/relationships/hyperlink" Target="mailto:medcollege@magnus.kiev.u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18:00Z</dcterms:created>
  <dc:creator>Ольга Яковлева</dc:creator>
  <dc:description/>
  <cp:keywords/>
  <dc:language>en-US</dc:language>
  <cp:lastModifiedBy>Ніна Сергіївна</cp:lastModifiedBy>
  <cp:lastPrinted>2012-11-15T20:11:00Z</cp:lastPrinted>
  <dcterms:modified xsi:type="dcterms:W3CDTF">2012-11-22T09:53:00Z</dcterms:modified>
  <cp:revision>21</cp:revision>
  <dc:subject/>
  <dc:title>МЕРЕЖА ЗАКЛАДІВ ОХОРОНИ ЗДОРОВ'Я</dc:title>
</cp:coreProperties>
</file>