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21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    01 березня  2012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10</w:t>
      </w:r>
      <w:r>
        <w:rPr>
          <w:vertAlign w:val="superscript"/>
        </w:rPr>
        <w:t>00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0</w:t>
      </w:r>
      <w:r>
        <w:rPr>
          <w:vertAlign w:val="superscript"/>
        </w:rPr>
        <w:t>00</w:t>
      </w:r>
      <w:r>
        <w:rPr/>
        <w:t xml:space="preserve"> год.)  -  55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10</w:t>
      </w:r>
      <w:r>
        <w:rPr>
          <w:vertAlign w:val="superscript"/>
        </w:rPr>
        <w:t>00</w:t>
      </w:r>
      <w:r>
        <w:rPr/>
        <w:t xml:space="preserve"> год.): Івченко В.Є., Мегедь П.С., Олійник О.А., Підопригора В.В., Поліщук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jc w:val="both"/>
        <w:rPr/>
      </w:pPr>
      <w:r>
        <w:rPr/>
        <w:t xml:space="preserve">Заступники міського голови – Антонюк М.А., Гнатюк В.В., Сокол В.І., керуючий справами виконавчого комітету міської ради  Дудко Н.І.; прокурор міста Біла Церква Мельник Г.І.;  начальник Білоцерківського міського відділу Головного управління МВС України в Київській області </w:t>
      </w:r>
      <w:r>
        <w:rPr>
          <w:rStyle w:val="FontStyle17"/>
          <w:sz w:val="24"/>
          <w:szCs w:val="24"/>
        </w:rPr>
        <w:t>Грибенников О.А.,</w:t>
      </w:r>
      <w:r>
        <w:rPr/>
        <w:t xml:space="preserve"> заступник начальника Білоцерківської об’єднаної державної податкової інспекції Марченко Ю.П.</w:t>
      </w:r>
      <w:r>
        <w:rPr>
          <w:rStyle w:val="FontStyle17"/>
          <w:sz w:val="24"/>
          <w:szCs w:val="24"/>
        </w:rPr>
        <w:t>;  члени виконавчого комітету – Хозєєв О.А., Челноков С.Д.</w:t>
      </w:r>
      <w:r>
        <w:rPr/>
        <w:t>; начальники  відділів та управлінь міської ради – Гапонова Т.В., Карпенко О.О., Кревський Г.Ф.,  Кудлацька-Тишко В.В.,  Терещук С.Г., Ракарчук С.А., Рогов А.В., Турій О.В., Матвієць В.М., Ілляшенко В.М.; Крижанівський В.Є. – директор центру соціальної реабілітації змішаного типу для інвалідів і дітей-інвалідів «Шанс»; Борзак Л.В. - в.о. начальника управління земельних ресурсів у м.Біла Церква; помічники-консультанти депутатів міської ради –  Мартузаєва О.М., Гончар А.А., Присяжнюк Ю.В., ; представники громадських та профспілкових організацій міста  Голос А.Ф., Волощенко В.Д.,  Мар’янська А.О., Драпой Г.Ф.; координатори політично-консультативної ради при міському голові Троценко Р.В., Сидоренко В.М.; представники засобів масової інформації (список зареєстрованих представників ЗМІ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запропонував розпочати пленарне засід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56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ленарне засідання відкрите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(Звучить Гімн України)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>За результатами обговорення в постійних комісіях  пропонується:</w:t>
      </w:r>
    </w:p>
    <w:p>
      <w:pPr>
        <w:pStyle w:val="Normal"/>
        <w:rPr/>
      </w:pPr>
      <w:r>
        <w:rPr/>
        <w:t>1. Доповнити проект порядку денного питання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 внесення змін та доповнень до рішення міської ради  від 28.12.2011р. № 408-17-</w:t>
      </w:r>
      <w:r>
        <w:rPr>
          <w:lang w:val="en-US"/>
        </w:rPr>
        <w:t>VI</w:t>
      </w:r>
      <w:r>
        <w:rPr/>
        <w:t xml:space="preserve">  «Про бюджет м. Біла Церква на 2012 рік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 заслухати його другим питанням порядку денног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 передачу земельної ділянки в короткострокову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иключити з проекту порядку денного  питан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ро надання згоди  на передачу основних засобів недіючої насосної станції, розташованої на території державного дендрологічного парку «Олександрія» НАН України, з комунальної власності територіальної громади міста Біла Церква до державної власності державного дендрологічного парку «Олександрія» НАН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ро передачу з балансу комунального підприємства Білоцерківської міської ради «Білоцерківводоканал» на баланс управління  комунальної власності Білоцерківської міської ради матеріальних ці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ро передачу з балансу комунального підприємства «Білоцерківський вантажний авіаційний комплекс» на баланс управління  комунальної власності Білоцерківської міської ради основних засоб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Про затвердження переліку об’єктів міської комунальної власності до приватизації шляхом викуп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путат Дригало Л.Б. запропонувала включити до порядку денного депутатський зап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утат Марченко О.О. запропонував включити до порядку денного депутатський запи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іський голова Савчук В.П. поставив на голосування пропозицію про включення до порядку денного депутатського запиту Дригало Л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45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4    </w:t>
      </w:r>
    </w:p>
    <w:p>
      <w:pPr>
        <w:pStyle w:val="Normal"/>
        <w:jc w:val="both"/>
        <w:rPr/>
      </w:pPr>
      <w:r>
        <w:rPr/>
        <w:t>За результатами голосування депутатський запит Дригало Л.Б. включений до порядку де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Савчук В.П. зауважив, що ні одне з питань депутатського запиту Марченка О.О. не відповідає дій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Савчук В.П. поставив на голосування пропозицію про включення до порядку денного депутатський запит Марченка О.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8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38    </w:t>
      </w:r>
    </w:p>
    <w:p>
      <w:pPr>
        <w:pStyle w:val="Normal"/>
        <w:jc w:val="both"/>
        <w:rPr/>
      </w:pPr>
      <w:r>
        <w:rPr/>
        <w:t>За результатами голосування депутатський запит Марченка О.О. не включений до порядку де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позицію про затвердження порядку денного пленарного засідання 21 сесії міської ради в цілому, з врахуванням пропози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51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4    </w:t>
      </w:r>
    </w:p>
    <w:p>
      <w:pPr>
        <w:pStyle w:val="Normal"/>
        <w:jc w:val="both"/>
        <w:rPr/>
      </w:pPr>
      <w:r>
        <w:rPr/>
        <w:t>За результатами голосування порядок денний 21 сесії міської ради затверджений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"/>
        <w:gridCol w:w="9479"/>
        <w:gridCol w:w="12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80" w:type="dxa"/>
            <w:gridSpan w:val="2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Про депутатський запит Дригало Л.Б.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віту про виконання бюджету м. Біла Церква за 2011 рік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8.12.2011р. № 408-17-</w:t>
            </w:r>
            <w:r>
              <w:rPr>
                <w:lang w:val="en-US"/>
              </w:rPr>
              <w:t>V</w:t>
            </w:r>
            <w:r>
              <w:rPr/>
              <w:t>І «Про бюджет м. Біла Церква на 2012 рік»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скасування підпунктів  рішень міської ради та виконавчого комітету, припинення дії договорів оренди землі, внесення змін в підпункти рішень міської ради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ку технічних документацій із землеустрою щодо складання документів, що посвідчують право на оренду земельних  ділянок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у на розробку технічної документацій із землеустрою  щодо складання документів,  що посвідчують право власності на земельну ділянку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ку технічних документацій із землеустрою  щодо складання документів, що посвідчують право постійного користування земельними ділянками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о проведення робіт з виготовлення звіту про експертну грошову  оцінку земельної ділянки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 ділянки в оренду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розробку проекту землеустрою щодо відведення земельної  ділянки в постійне користування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документації із землеустрою щодо складання документів, що посвідчують право на оренду земельної ділянки та  передачі земельної ділянки в оренду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их документацій із землеустрою щодо складання документів, що посвідчують право постійного користування земельними ділянками та передачі земельних ділянок у постійне користування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ів землеустрою  щодо відведення земельних  ділянок  в оренду та передача земельних ділянок в оренду 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проекту землеустрою щодо відведення земельної  ділянки  в постійне користування та передачі земельної ділянки в постійне користування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технічної документації  із землеустрою щодо відведення земельної ділянки у власність, функціональне призначення якої змінюється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новлення договорів оренди землі </w:t>
            </w:r>
          </w:p>
        </w:tc>
      </w:tr>
      <w:tr>
        <w:trPr/>
        <w:tc>
          <w:tcPr>
            <w:tcW w:w="5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дачу земельних ділянок в орен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клада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Приватному підприємству «Клар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Приватному науково-технічному підприємству «Ефек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Поліщуку Віктору Іван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Іванченку Ігорю Олександр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оформлення правовстановлюючих документів на земельні ділянки громадяна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утворення Служби містобудівного кадастру та затвердження Положення про Службу містобудівного кадастр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both"/>
              <w:rPr/>
            </w:pPr>
            <w:r>
              <w:rPr/>
              <w:t>Про передачу на баланс дитячій стоматологічній поліклініці  по вул. Січневого прориву,2</w:t>
            </w:r>
          </w:p>
          <w:p>
            <w:pPr>
              <w:pStyle w:val="Normal"/>
              <w:jc w:val="both"/>
              <w:rPr/>
            </w:pPr>
            <w:r>
              <w:rPr/>
              <w:t>та територіальному медичному об’єднанню по вул. Карбишева,12 з балансу відділу капітального будівництва Білоцерківської міської ради об’єктів закінченого будівництв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Програми розвитку малого підприємництва в м. Біла Церква  на 2011-2012 роки, затвердженої рішенням Білоцерківської міської ради від 29.12.2010 № 20-03-</w:t>
            </w:r>
            <w:r>
              <w:rPr>
                <w:lang w:val="en-US"/>
              </w:rPr>
              <w:t>V</w:t>
            </w:r>
            <w:r>
              <w:rPr/>
              <w:t>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Білоцерківську міську премію «За заслуги в галузі освіти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овий склад Державної надзвичайної протиепізоотичної комісії при Білоцерківській міській рад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статутів позашкільних навчальних закладів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Положення про міський фонд охорони навколишнього природного середовища, затвердженого рішенням міської ради від 27.03.2008р. №664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ложення Білоцерківського центру соціальної реабілітації  змішаного типу  для інвалідів і дітей інвалідів «Шанс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безоплатно газопроводів та споруд до житлового будинку по пров.Коваль- ському,14 у м.Біла Церква  з балансу управління житлово-комунального господарства міської ради на баланс публічного акціонерного товариства «Київоблгаз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розподіл коштів цільового фонду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Звіт про роботу комунальної установи Білоцерківської міської ради «Інспекція з благоустрою м.Біла Церква»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Про протест прокурора м.Біла Церква від 19.01.2012 року № 533 на рішення Білоцерків- ської міської ради №333-12-</w:t>
            </w:r>
            <w:r>
              <w:rPr>
                <w:lang w:val="en-US"/>
              </w:rPr>
              <w:t>VI</w:t>
            </w:r>
            <w:r>
              <w:rPr/>
              <w:t xml:space="preserve"> від 29.09.2011 року «</w:t>
            </w:r>
            <w:r>
              <w:rPr>
                <w:color w:val="000000"/>
                <w:spacing w:val="-3"/>
              </w:rPr>
              <w:t xml:space="preserve">Про внесення змін до додатку №1 «Плата за послуги з </w:t>
            </w:r>
            <w:r>
              <w:rPr>
                <w:color w:val="000000"/>
                <w:spacing w:val="-4"/>
              </w:rPr>
              <w:t xml:space="preserve">оформлення документації, пов'язаної із </w:t>
            </w:r>
            <w:r>
              <w:rPr>
                <w:color w:val="000000"/>
                <w:spacing w:val="-6"/>
              </w:rPr>
              <w:t xml:space="preserve">благоустроєм  міста»   до Правил благоустрою </w:t>
            </w:r>
            <w:r>
              <w:rPr>
                <w:color w:val="000000"/>
                <w:spacing w:val="-4"/>
              </w:rPr>
              <w:t xml:space="preserve">території міста Біла Церква, затверджених </w:t>
            </w:r>
            <w:r>
              <w:rPr>
                <w:color w:val="000000"/>
                <w:spacing w:val="-5"/>
              </w:rPr>
              <w:t xml:space="preserve">рішенням Білоцерківської міської ради </w:t>
            </w:r>
            <w:r>
              <w:rPr>
                <w:color w:val="000000"/>
                <w:spacing w:val="-6"/>
              </w:rPr>
              <w:t xml:space="preserve">від 11.07.2008р </w:t>
            </w:r>
            <w:r>
              <w:rPr>
                <w:color w:val="000000"/>
                <w:spacing w:val="-5"/>
              </w:rPr>
              <w:t xml:space="preserve">№800 </w:t>
            </w:r>
            <w:r>
              <w:rPr>
                <w:color w:val="000000"/>
                <w:spacing w:val="-6"/>
              </w:rPr>
              <w:t>«Про затвердження Правил благоустрою території м.Біла Церква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організацію дорожнього руху автотранспорту по Торговій площі в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Порядку розміщення зовнішньої реклами на території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ложення про управління житлово-комунального господарства Білоцерківської міської ради в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ої ділянки в короткострокову оренду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1. </w:t>
      </w:r>
      <w:r>
        <w:rPr/>
        <w:t>Про депутатський запит Дригало Л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>: Дригало Людмила Борисівна  – депутат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позицію підтримати депутатський запит Дригало Л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2</w:t>
      </w:r>
    </w:p>
    <w:p>
      <w:pPr>
        <w:pStyle w:val="Normal"/>
        <w:rPr/>
      </w:pPr>
      <w:r>
        <w:rPr/>
        <w:t xml:space="preserve">За результатами голосування депутатський запит Дригало Л.Б. підтриманий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2. </w:t>
      </w:r>
      <w:r>
        <w:rPr/>
        <w:t>Про затвердження звіту про виконання бюджету м. Біла Церква за 2011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 xml:space="preserve">:  Терещук Світлана Григорівна – начальник міського фінансового управління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іської ради</w:t>
      </w:r>
    </w:p>
    <w:p>
      <w:pPr>
        <w:pStyle w:val="Normal"/>
        <w:rPr>
          <w:u w:val="single"/>
        </w:rPr>
      </w:pPr>
      <w:r>
        <w:rPr>
          <w:u w:val="single"/>
        </w:rPr>
        <w:t>Виступил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Депутат Бондаренко М.В. зауважив на тому, що було зменшено субвенції з державного бюджету на надання  пільг та субвенцій населенню по постачанню електроенергії, газу, теплопостачання, квартплати. Зменшено план субвенцій на соціальну допомогу дітям-сиротам, батькам, які виховують прийомних дітей, надання послуг будинкам сімейного типу. Це не нормальне явище. План виконано, але, на його думку, дуже дорогою ціною. Виконано план збору з фізичних осіб. Але яким чином? З підприємців забирають все, що можна. Майже півсотні людей здали патенти, так як вони неспроможні платити фіксований податок. Це є загальнодержавна політика по знищенню малого бізнесу. Мізерні видатки для реабілітації дітей-інвалідів. Треба зробити серйозні висновки, особливо в соціальних питання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путат Коверда В.М., голова постійної комісії у справах бюджету, фінансів і цін наголосив на тому, що як би важко не було – місто живе, всі програми виконано. Зауважив на тому, що не варто робити висновки без глибокого аналізу. Бюджет міста показує, що всі галузі профінансовано, були певні проблеми, але вони вирішились, закрились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путат Бугайчук К.В. наголосив на тому, що не варто робити піар з виступів, потрібно займатися вирішенням питань, важливих для мі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епутат Бондаренко М.В. зауважив, що  у  2009 році, відповідно до закону, на перевезення пільговиків було виділеного 11 млн. грн. з державного бюджету субвенцій для перевезення пільговиків, то вже два роки цього не робиться і людям доводиться годинами чекати на зупинках транспор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ідсумував виступи і зауважив на тому, що 2011 рік закрито з перевиконанням бюджету. Подякував всім депутатам за злагоджену роботу, за те, що з розумінням приймалися рішення, дякуючи чому місто вийшло зі скрутного становищ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.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4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3. </w:t>
      </w:r>
      <w:r>
        <w:rPr/>
        <w:t xml:space="preserve">Про внесення змін та доповнень до рішення міської ради від 28.12.2011р. </w:t>
      </w:r>
    </w:p>
    <w:p>
      <w:pPr>
        <w:pStyle w:val="Normal"/>
        <w:rPr/>
      </w:pPr>
      <w:r>
        <w:rPr/>
        <w:t xml:space="preserve">                          №  </w:t>
      </w:r>
      <w:r>
        <w:rPr/>
        <w:t>408-17-</w:t>
      </w:r>
      <w:r>
        <w:rPr>
          <w:lang w:val="en-US"/>
        </w:rPr>
        <w:t>V</w:t>
      </w:r>
      <w:r>
        <w:rPr/>
        <w:t>І «Про бюджет м. Біла Церква на 2012 рік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u w:val="single"/>
        </w:rPr>
        <w:t xml:space="preserve">Доповідала: </w:t>
      </w:r>
      <w:r>
        <w:rPr/>
        <w:t>Терещук Світлана Григорівна – начальник міського фінансового управлі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4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4. Про скасування підпунктів  рішень міської ради та виконавчого комітету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ипинення дії договорів оренди землі, внесення змін в підпункти рішень </w:t>
      </w:r>
    </w:p>
    <w:p>
      <w:pPr>
        <w:pStyle w:val="Normal"/>
        <w:rPr/>
      </w:pPr>
      <w:r>
        <w:rPr/>
        <w:t xml:space="preserve">                          </w:t>
      </w:r>
      <w:r>
        <w:rPr/>
        <w:t>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 xml:space="preserve">:  Сокол Віктор Іванович  – заступник міського голови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 зі змінами.</w:t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5. Про надання дозволів на розробку технічних документацій із землеустрою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щодо складання документів, що посвідчують право на оренду земельних </w:t>
      </w:r>
    </w:p>
    <w:p>
      <w:pPr>
        <w:pStyle w:val="Normal"/>
        <w:rPr/>
      </w:pPr>
      <w:r>
        <w:rPr/>
        <w:t xml:space="preserve">                        </w:t>
      </w:r>
      <w:r>
        <w:rPr/>
        <w:t>діля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 xml:space="preserve">:  Сокол Віктор Іванович  – заступник міського голови </w:t>
        <w:tab/>
      </w:r>
    </w:p>
    <w:p>
      <w:pPr>
        <w:pStyle w:val="Style17"/>
        <w:spacing w:before="0" w:after="0"/>
        <w:textAlignment w:val="top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textAlignment w:val="top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Style17"/>
        <w:spacing w:before="0" w:after="0"/>
        <w:textAlignment w:val="top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textAlignment w:val="top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textAlignment w:val="top"/>
        <w:rPr>
          <w:lang w:val="uk-UA"/>
        </w:rPr>
      </w:pPr>
      <w:r>
        <w:rPr>
          <w:lang w:val="uk-UA"/>
        </w:rPr>
        <w:t>7</w:t>
      </w:r>
    </w:p>
    <w:p>
      <w:pPr>
        <w:pStyle w:val="Style17"/>
        <w:spacing w:before="0" w:after="0"/>
        <w:textAlignment w:val="top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6. Про надання дозволу на розробку технічної документацій із землеустрою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щодо складання документів,  що посвідчують право власності на земельну </w:t>
      </w:r>
    </w:p>
    <w:p>
      <w:pPr>
        <w:pStyle w:val="Normal"/>
        <w:rPr/>
      </w:pPr>
      <w:r>
        <w:rPr/>
        <w:t xml:space="preserve">                         </w:t>
      </w:r>
      <w:r>
        <w:rPr/>
        <w:t>діля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>: 7. Про надання дозволів на розробку технічних документацій із землеустрою</w:t>
      </w:r>
    </w:p>
    <w:p>
      <w:pPr>
        <w:pStyle w:val="Normal"/>
        <w:rPr/>
      </w:pPr>
      <w:r>
        <w:rPr/>
        <w:t xml:space="preserve">                         </w:t>
      </w:r>
      <w:r>
        <w:rPr/>
        <w:t>щодо складання документів, що посвідчують право постійного користування</w:t>
      </w:r>
    </w:p>
    <w:p>
      <w:pPr>
        <w:pStyle w:val="Normal"/>
        <w:rPr/>
      </w:pPr>
      <w:r>
        <w:rPr/>
        <w:t xml:space="preserve">                         </w:t>
      </w:r>
      <w:r>
        <w:rPr/>
        <w:t>земельними ділян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4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не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8. Про проведення робіт з виготовлення звіту про експертну грошову  оцінку </w:t>
      </w:r>
    </w:p>
    <w:p>
      <w:pPr>
        <w:pStyle w:val="Normal"/>
        <w:rPr/>
      </w:pPr>
      <w:r>
        <w:rPr/>
        <w:t xml:space="preserve">                          </w:t>
      </w:r>
      <w:r>
        <w:rPr/>
        <w:t>земельної діля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за  – 55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ХАЛИ:</w:t>
      </w:r>
      <w:r>
        <w:rPr/>
        <w:t xml:space="preserve"> 9. Про надання дозволу на розробку проекту землеустрою щодо відведення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емельної  ділянки в о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бговоренні питання взяв участь депутат Беркут С.Г. та вніс пропозицію звернутися до правоохоронних органів щодо перевірки ними підприємців, які використовують земельні ділянки з порушенням чинного законодавства.</w:t>
      </w:r>
    </w:p>
    <w:p>
      <w:pPr>
        <w:pStyle w:val="Normal"/>
        <w:ind w:firstLine="708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доручив заступнику міського голови Соколу В.І. підготувати листи по перевірці чотирьох земельних ділянок щодо яких були прийняті рішення по тимчасовій забороні на використання земельних діляно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ект рішення щодо відмови п.п. 1.1 даного ріш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олосували за рішення щодо відмови п.п. 1.1 даного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4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10. Про надання дозволу на розробку проекту землеустрою щодо відведення 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ельної  ділянки в постійне 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 щодо відмови.</w:t>
      </w:r>
    </w:p>
    <w:p>
      <w:pPr>
        <w:pStyle w:val="Normal"/>
        <w:rPr/>
      </w:pPr>
      <w:r>
        <w:rPr/>
        <w:t>Голосували за рішення щодо відмов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тримались  –  2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ХАЛИ</w:t>
      </w:r>
      <w:r>
        <w:rPr/>
        <w:t xml:space="preserve">: 11. Про затвердження технічної документації із землеустрою щодо складання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документів, що посвідчують право на оренду земельної ділянки та  передачі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емельної ділянки в о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38" w:hanging="0"/>
        <w:jc w:val="both"/>
        <w:rPr/>
      </w:pPr>
      <w:r>
        <w:rPr/>
        <w:tab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ХАЛИ:</w:t>
      </w:r>
      <w:r>
        <w:rPr/>
        <w:t xml:space="preserve"> 12. Про затвердження технічних документацій із землеустрою щодо складання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документів, що посвідчують право постійного користування земельними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ділянками та передачі земельних ділянок у постійне користу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іський голова Савчук В.П. доручив директору комунального підприємства Білоцерківського міського парку культури та відпочинку ім. Т.Г.Шевченка Хоменку М.І підготувати звіт в цілому про свою роботу, а особливо в частині тих земельних ділянок, які протягом певного часу перейшли із комунальної у приватну власніст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ХАЛИ</w:t>
      </w:r>
      <w:r>
        <w:rPr/>
        <w:t xml:space="preserve">: 13. Про затвердження проектів землеустрою  щодо відведення земельних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ділянок  в оренду та передача земельних ділянок в о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14. Про затвердження проекту землеустрою щодо відведення земельної  ділянки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в постійне користування та передачі земельної ділянки в постійне </w:t>
      </w:r>
    </w:p>
    <w:p>
      <w:pPr>
        <w:pStyle w:val="Normal"/>
        <w:rPr/>
      </w:pPr>
      <w:r>
        <w:rPr/>
        <w:t xml:space="preserve">                            </w:t>
      </w:r>
      <w:r>
        <w:rPr/>
        <w:t>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иступили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Депутат Бондаренко М.В. у своєму виступі просив звернути увагу на те, що  йде колонізація України і високими темпами йде саме в Білій Церкві. На його думку не варто безконтрольно роздавати земельні ділянки релігійним грома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іський голова Савчук В.П. зауважив,  що не потрібно проводити земельні аукціони для релігійних організацій. Ділянки отримують безкоштовно, отримавши ділянку вони нічого не платять. В кожної конфесії, які є на території нашого міста, є по декілька ділянок. Правильна позиція профільної комісії, що перед тим як ставити питання про нову земельну ділянку потрібно показати, що зроблено з попередньо-виділеною ділянкою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38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5</w:t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9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15. Про затвердження технічної документації  із землеустрою щодо відведення 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ельної ділянки у власність, функціональне 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16. Про поновлення договорів оренди землі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17. Про передачу земельних ділянок в орен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 зі змінами.</w:t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>: 18. Про укладання договорів на встановлення особистих строкових сервіту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 зі змінами.</w:t>
      </w:r>
    </w:p>
    <w:p>
      <w:pPr>
        <w:pStyle w:val="Normal"/>
        <w:rPr/>
      </w:pPr>
      <w:r>
        <w:rPr/>
        <w:t>Голосували за рішення зі змін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19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ілянки несільськогосподарського призначення шляхом продажу у власність  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иватному підприємству «Кл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0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ілянки несільськогосподарського призначення шляхом продажу у власність 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ватному науково-технічному підприємству «Ефек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 21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ілянки несільськогосподарського призначення шляхом продажу у </w:t>
      </w:r>
    </w:p>
    <w:p>
      <w:pPr>
        <w:pStyle w:val="Normal"/>
        <w:rPr/>
      </w:pPr>
      <w:r>
        <w:rPr/>
        <w:t xml:space="preserve">                             </w:t>
      </w:r>
      <w:r>
        <w:rPr/>
        <w:t>власність  фізичній особі-підприємцю Поліщуку Віктору Іван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 22. Про затвердження експертної  грошової оцінки та передачі  земельної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ділянки несільськогосподарського призначення шляхом продажу у </w:t>
      </w:r>
    </w:p>
    <w:p>
      <w:pPr>
        <w:pStyle w:val="Normal"/>
        <w:rPr/>
      </w:pPr>
      <w:r>
        <w:rPr/>
        <w:t xml:space="preserve">                             </w:t>
      </w:r>
      <w:r>
        <w:rPr/>
        <w:t>власність  фізичній особі-підприємцю Іванченку Ігорю Олександрович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 з редакційними пра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 з редакційними правк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3. Про оформлення правовстановлюючих документів на земельні ділянки </w:t>
      </w:r>
    </w:p>
    <w:p>
      <w:pPr>
        <w:pStyle w:val="Normal"/>
        <w:rPr/>
      </w:pPr>
      <w:r>
        <w:rPr/>
        <w:t xml:space="preserve">                            </w:t>
      </w:r>
      <w:r>
        <w:rPr/>
        <w:t>громадя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Сокол Віктор Іванович – заступник міського голов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бговоренні питання взяв участь депутат Дикий Г.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 зі змінами та правками.</w:t>
      </w:r>
    </w:p>
    <w:p>
      <w:pPr>
        <w:pStyle w:val="Normal"/>
        <w:rPr/>
      </w:pPr>
      <w:r>
        <w:rPr/>
        <w:t>Голосували за рішення зі змінами та правка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7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епутати не заперечували щодо розгляду питання №39 порядку д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 39.  Про передачу земельної ділянки в короткострокову о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Доповідав</w:t>
      </w:r>
      <w:r>
        <w:rPr/>
        <w:t xml:space="preserve">:    Сокол Віктор Іванович – заступник міського голови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 24. Про утворення Служби містобудівного кадастру та затвердження 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ложення про Службу містобудівного кадаст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Сокол Віктор Іванович – заступник міського голови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47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4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u w:val="single"/>
        </w:rPr>
        <w:t>СЛУХАЛИ:</w:t>
      </w:r>
      <w:r>
        <w:rPr/>
        <w:t xml:space="preserve">  25. Про передачу на баланс дитячій стоматологічній поліклініці  по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  <w:t xml:space="preserve">                             </w:t>
      </w:r>
      <w:r>
        <w:rPr/>
        <w:t xml:space="preserve">вул.Січневого прориву, 2 та територіальному медичному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 xml:space="preserve">                            </w:t>
      </w:r>
      <w:r>
        <w:rPr/>
        <w:t xml:space="preserve">об’єднанню по вул.Карбишева,12 з балансу відділу капітального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 xml:space="preserve">                            </w:t>
      </w:r>
      <w:r>
        <w:rPr/>
        <w:t xml:space="preserve">будівництва Білоцерківської  міської ради об’єктів закінченого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 xml:space="preserve">                            </w:t>
      </w:r>
      <w:r>
        <w:rPr/>
        <w:t>будівницт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 Сокол Віктор Іванович – заступник міського голови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.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6. Про внесення змін та доповнень до Програми розвитку малого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ідприємництва в м. Біла Церква  на 2011-2012 роки, затвердженої </w:t>
      </w:r>
    </w:p>
    <w:p>
      <w:pPr>
        <w:pStyle w:val="Normal"/>
        <w:rPr/>
      </w:pPr>
      <w:r>
        <w:rPr/>
        <w:t xml:space="preserve">                            </w:t>
      </w:r>
      <w:r>
        <w:rPr/>
        <w:t>рішенням Білоцерківської міської ради від 29.12.2010 № 20-03-</w:t>
      </w:r>
      <w:r>
        <w:rPr>
          <w:lang w:val="en-US"/>
        </w:rPr>
        <w:t>V</w:t>
      </w:r>
      <w:r>
        <w:rPr/>
        <w:t>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Джегур Геннадій Василь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47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ЛУХАЛИ:</w:t>
      </w:r>
      <w:r>
        <w:rPr/>
        <w:t xml:space="preserve"> 27. Про Білоцерківську міську премію «За заслуги в галузі осві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оповідав:</w:t>
      </w:r>
      <w:r>
        <w:rPr/>
        <w:t xml:space="preserve"> Антонюк Микола Анатолійович  – заступник міського гол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 47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4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28. Про новий склад Державної надзвичайної протиепізоотичної комісії при </w:t>
      </w:r>
    </w:p>
    <w:p>
      <w:pPr>
        <w:pStyle w:val="Normal"/>
        <w:rPr/>
      </w:pPr>
      <w:r>
        <w:rPr/>
        <w:t xml:space="preserve">                           </w:t>
      </w:r>
      <w:r>
        <w:rPr/>
        <w:t>Білоцерківській міській рад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оповідав:</w:t>
      </w:r>
      <w:r>
        <w:rPr/>
        <w:t xml:space="preserve"> Антонюк Микола Анатолійович  – заступник міського голов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обговоренні питання взяли участь депутати Король А.П., Музиченко Г.М.,             Дригало Л.Б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Савчук В.П. поставив на голосування проект рішення. 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5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29. Про затвердження статутів позашкільних навчальних закладів у новій </w:t>
      </w:r>
    </w:p>
    <w:p>
      <w:pPr>
        <w:pStyle w:val="Normal"/>
        <w:rPr/>
      </w:pPr>
      <w:r>
        <w:rPr/>
        <w:t xml:space="preserve">                           </w:t>
      </w:r>
      <w:r>
        <w:rPr/>
        <w:t>редак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Антонюк Микола Анатолійович 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іський голова Савчук В.П. поставив на голосування проект рішення. 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47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30. Про внесення змін до Положення про міський фонд охорони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вколишнього природного середовища, затвердженого рішенням </w:t>
      </w:r>
    </w:p>
    <w:p>
      <w:pPr>
        <w:pStyle w:val="Normal"/>
        <w:rPr/>
      </w:pPr>
      <w:r>
        <w:rPr/>
        <w:t xml:space="preserve">                            </w:t>
      </w:r>
      <w:r>
        <w:rPr/>
        <w:t>міської ради від 27.03.2008р. №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ла</w:t>
      </w:r>
      <w:r>
        <w:rPr/>
        <w:t xml:space="preserve">: Гапонова Тетяна Василівна – начальник відділу охорони навколишнього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риродного середовища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Савчук В.П. поставив на голосування проект рішення з доповненням. </w:t>
      </w:r>
    </w:p>
    <w:p>
      <w:pPr>
        <w:pStyle w:val="Normal"/>
        <w:rPr/>
      </w:pPr>
      <w:r>
        <w:rPr/>
        <w:t>Голосували за рішення з доповненням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1</w:t>
      </w:r>
    </w:p>
    <w:p>
      <w:pPr>
        <w:pStyle w:val="Normal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1. Про затвердження Положення Білоцерківського центру соціальної </w:t>
      </w:r>
    </w:p>
    <w:p>
      <w:pPr>
        <w:pStyle w:val="Normal"/>
        <w:rPr/>
      </w:pPr>
      <w:r>
        <w:rPr/>
        <w:t xml:space="preserve">                           </w:t>
      </w:r>
      <w:r>
        <w:rPr/>
        <w:t>реабілітації  змішаного типу  для інвалідів і дітей інвалідів «Шан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Антонюк Микола Анатолійович 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доручив заступнику міського голови Антонюку М.А. заключити договір на співпрацю між ТОВ «Аюрведа», центром «Шанс» та виконавчим комітетом міської рад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иступили:</w:t>
      </w:r>
    </w:p>
    <w:p>
      <w:pPr>
        <w:pStyle w:val="Normal"/>
        <w:ind w:firstLine="708"/>
        <w:jc w:val="both"/>
        <w:rPr/>
      </w:pPr>
      <w:r>
        <w:rPr/>
        <w:t xml:space="preserve">Директор центру соціальної реабілітації  змішаного типу  для інвалідів і дітей інвалідів «Шанс» Крижанівський В.Є. зауважив на тому, що центр надає допомогу дітям інвалідам та дорослим інвалідам. Є період від народження і до року, коли діагноз з інвалідності не встановлюється. Ці діти входять в групу ризику, якщо не буде вчасної реабілітації. Це не є соціальний центр, а центр медичної реабілітації, де працюють  фахівці, які мають відповідні сертифікати. Багатьом дітям, які мають загрозу отримання інвалідності, після проходження курсу в центрі, знімається  діагноз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іння охорони здоров’</w:t>
      </w:r>
      <w:r>
        <w:rPr>
          <w:lang w:val="ru-RU"/>
        </w:rPr>
        <w:t xml:space="preserve">я  Рогов А.В. зазначив, що необхідно прислухатися до думки фахівців. Центр не може брати на себе функції дитячої поліклініки, не маючи на це відповідної ліцензії.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бговоренні питання взяли участь депутати Музиченко Г.М., Дригало Л.Б.,              Беркут С.Г., Бугайчук К.В., Мороз Т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Савчук В.П. поставив на голосування проект рішення зі змінами та доповненнями. </w:t>
      </w:r>
    </w:p>
    <w:p>
      <w:pPr>
        <w:pStyle w:val="Normal"/>
        <w:rPr/>
      </w:pPr>
      <w:r>
        <w:rPr/>
        <w:t>Голосували за рішення зі змінами та доповненнями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32. Про передачу безоплатно газопроводів та споруд до житлового будинку по 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ов.Ковальському,14 у м.Біла Церква  з балансу управління житлово-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мунального господарства міської ради на баланс публічного акціонерного</w:t>
      </w:r>
    </w:p>
    <w:p>
      <w:pPr>
        <w:pStyle w:val="Normal"/>
        <w:rPr/>
      </w:pPr>
      <w:r>
        <w:rPr/>
        <w:t xml:space="preserve">                            </w:t>
      </w:r>
      <w:r>
        <w:rPr/>
        <w:t>товариства «Київоблга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іський голова Савчук В.П. поставив на голосування проект рішення. 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3. Про розподіл коштів цільового фонду Білоцерк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бговоренні питання взяв участь депутат Король А.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наголосив на тому, що перед тим, як розглядати Програми на новий термін, має прозвучати звіт про ту Програму, що закінчила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4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4. Звіт про роботу комунальної установи Білоцерківської міської ради</w:t>
      </w:r>
    </w:p>
    <w:p>
      <w:pPr>
        <w:pStyle w:val="Normal"/>
        <w:rPr/>
      </w:pPr>
      <w:r>
        <w:rPr/>
        <w:t xml:space="preserve">                            </w:t>
      </w:r>
      <w:r>
        <w:rPr/>
        <w:t>«Інспекція з благоустрою м. Біла Церк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обговоренні питання взяли участь депутати Король А.П., Бондаренко М.В.,             Дикий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 з доповненням.</w:t>
      </w:r>
    </w:p>
    <w:p>
      <w:pPr>
        <w:pStyle w:val="Normal"/>
        <w:rPr/>
      </w:pPr>
      <w:r>
        <w:rPr/>
        <w:t>Голосували за рішення з доповненням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35. Про протест прокурора м. Біла Церква від 19.01.2012 року № 533 на рішення </w:t>
      </w:r>
    </w:p>
    <w:p>
      <w:pPr>
        <w:pStyle w:val="Normal"/>
        <w:rPr>
          <w:color w:val="000000"/>
          <w:spacing w:val="-3"/>
        </w:rPr>
      </w:pPr>
      <w:r>
        <w:rPr/>
        <w:t xml:space="preserve">                           </w:t>
      </w:r>
      <w:r>
        <w:rPr/>
        <w:t>Білоцерківської міської ради №333-12-</w:t>
      </w:r>
      <w:r>
        <w:rPr>
          <w:lang w:val="en-US"/>
        </w:rPr>
        <w:t>VI</w:t>
      </w:r>
      <w:r>
        <w:rPr/>
        <w:t xml:space="preserve"> від 29.09.2011 року «</w:t>
      </w:r>
      <w:r>
        <w:rPr>
          <w:color w:val="000000"/>
          <w:spacing w:val="-3"/>
        </w:rPr>
        <w:t xml:space="preserve">Про внесення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3"/>
        </w:rPr>
        <w:t xml:space="preserve">                             </w:t>
      </w:r>
      <w:r>
        <w:rPr>
          <w:color w:val="000000"/>
          <w:spacing w:val="-3"/>
        </w:rPr>
        <w:t xml:space="preserve">змін до додатку №1 «Плата за послуги з </w:t>
      </w:r>
      <w:r>
        <w:rPr>
          <w:color w:val="000000"/>
          <w:spacing w:val="-4"/>
        </w:rPr>
        <w:t xml:space="preserve">оформлення документації, пов'язаної із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      </w:t>
      </w:r>
      <w:r>
        <w:rPr>
          <w:color w:val="000000"/>
          <w:spacing w:val="-6"/>
        </w:rPr>
        <w:t xml:space="preserve">благоустроєм  міста»   до Правил благоустрою </w:t>
      </w:r>
      <w:r>
        <w:rPr>
          <w:color w:val="000000"/>
          <w:spacing w:val="-4"/>
        </w:rPr>
        <w:t xml:space="preserve">території міста Біла Церква, </w:t>
      </w:r>
    </w:p>
    <w:p>
      <w:pPr>
        <w:pStyle w:val="Normal"/>
        <w:rPr/>
      </w:pPr>
      <w:r>
        <w:rPr>
          <w:color w:val="000000"/>
          <w:spacing w:val="-4"/>
        </w:rPr>
        <w:t xml:space="preserve">                             </w:t>
      </w:r>
      <w:r>
        <w:rPr>
          <w:color w:val="000000"/>
          <w:spacing w:val="-4"/>
        </w:rPr>
        <w:t xml:space="preserve">затверджених </w:t>
      </w:r>
      <w:r>
        <w:rPr>
          <w:color w:val="000000"/>
          <w:spacing w:val="-5"/>
        </w:rPr>
        <w:t xml:space="preserve">рішенням Білоцерківської міської ради </w:t>
      </w:r>
      <w:r>
        <w:rPr>
          <w:color w:val="000000"/>
          <w:spacing w:val="-6"/>
        </w:rPr>
        <w:t xml:space="preserve">від 11.07.2008р </w:t>
      </w:r>
      <w:r>
        <w:rPr>
          <w:color w:val="000000"/>
          <w:spacing w:val="-5"/>
        </w:rPr>
        <w:t xml:space="preserve">№800 </w:t>
      </w:r>
      <w:r>
        <w:rPr>
          <w:color w:val="000000"/>
          <w:spacing w:val="-6"/>
        </w:rPr>
        <w:t xml:space="preserve">«Про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</w:t>
      </w:r>
      <w:r>
        <w:rPr>
          <w:color w:val="000000"/>
          <w:spacing w:val="-6"/>
        </w:rPr>
        <w:t>затвердження Правил благоустрою території м. Біла Церква»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 з редакційною правкою.</w:t>
      </w:r>
    </w:p>
    <w:p>
      <w:pPr>
        <w:pStyle w:val="Normal"/>
        <w:rPr/>
      </w:pPr>
      <w:r>
        <w:rPr/>
        <w:t>Голосували за рішення з редакційною правкою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 7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47</w:t>
      </w:r>
    </w:p>
    <w:p>
      <w:pPr>
        <w:pStyle w:val="Normal"/>
        <w:jc w:val="both"/>
        <w:rPr/>
      </w:pPr>
      <w:r>
        <w:rPr/>
        <w:t>За результатами голосування рішення  не прийнято.</w:t>
      </w:r>
    </w:p>
    <w:p>
      <w:pPr>
        <w:pStyle w:val="Normal"/>
        <w:jc w:val="center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6. Про організацію дорожнього руху автотранспорту по Торговій площі в </w:t>
      </w:r>
    </w:p>
    <w:p>
      <w:pPr>
        <w:pStyle w:val="Normal"/>
        <w:rPr/>
      </w:pPr>
      <w:r>
        <w:rPr/>
        <w:t xml:space="preserve">                           </w:t>
      </w: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 з правкою.</w:t>
      </w:r>
    </w:p>
    <w:p>
      <w:pPr>
        <w:pStyle w:val="Normal"/>
        <w:rPr/>
      </w:pPr>
      <w:r>
        <w:rPr/>
        <w:t>Голосували за рішення з правкою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7. Про затвердження Порядку розміщення зовнішньої реклами на території</w:t>
      </w:r>
    </w:p>
    <w:p>
      <w:pPr>
        <w:pStyle w:val="Normal"/>
        <w:rPr/>
      </w:pPr>
      <w:r>
        <w:rPr/>
        <w:t xml:space="preserve">                           </w:t>
      </w: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бговоренні питання взяли участь депутати Дригало Л.Б., Король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 зі змінами та доповненням.</w:t>
      </w:r>
    </w:p>
    <w:p>
      <w:pPr>
        <w:pStyle w:val="Normal"/>
        <w:rPr/>
      </w:pPr>
      <w:r>
        <w:rPr/>
        <w:t>Голосували за рішення з доповненням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2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УХАЛИ</w:t>
      </w:r>
      <w:r>
        <w:rPr/>
        <w:t xml:space="preserve">: 38. Про затвердження Положення про управління житлово-комунального </w:t>
      </w:r>
    </w:p>
    <w:p>
      <w:pPr>
        <w:pStyle w:val="Normal"/>
        <w:rPr/>
      </w:pPr>
      <w:r>
        <w:rPr/>
        <w:t xml:space="preserve">                            </w:t>
      </w:r>
      <w:r>
        <w:rPr/>
        <w:t>господарства Білоцерківської міської ради в новій редакції</w:t>
      </w:r>
    </w:p>
    <w:p>
      <w:pPr>
        <w:pStyle w:val="Normal"/>
        <w:rPr/>
      </w:pPr>
      <w:r>
        <w:rPr>
          <w:u w:val="single"/>
        </w:rPr>
        <w:t>Доповідав:</w:t>
      </w:r>
      <w:r>
        <w:rPr/>
        <w:t xml:space="preserve"> Гнатюк Валерій Володимирович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rPr/>
      </w:pPr>
      <w:r>
        <w:rPr/>
        <w:t xml:space="preserve">                         </w:t>
      </w:r>
      <w:r>
        <w:rPr/>
        <w:t>за  – 5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0</w:t>
      </w:r>
    </w:p>
    <w:p>
      <w:pPr>
        <w:pStyle w:val="Normal"/>
        <w:jc w:val="both"/>
        <w:rPr/>
      </w:pPr>
      <w:r>
        <w:rPr/>
        <w:t>За результатами голосування рішення прий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лова постійної комісії у справах забезпечення законності, правопорядку та оборонної роботи Борзак В.М. наголосив на тому, що головуючим на засіданні було порушено Регламент міської ради, а саме:  депутатський запит завжди включається до порядку денного і розглядається після включення до порядку де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ізн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Заступник міського голови Джегур Г.В. проінформував депутатів міської ради про виконання протокольного доручення щодо сплачених податків за 2011 рік до місцевого бюджету Білоцерківського району підприємств, які знаходяться на території міс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Король А.П. вніс пропозицію щодо проведення роботи з підприємцями, які сплачують податки в район та зробити все можливе, щоб кошти надходили в міст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Бондаренко М.В. звернув увагу на  те, що вкрай необхідно визначити межі міста, щоб не виникало подібних питан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зауважив на тому, що на наступному тижні буде проведено позачергове пленарне засідання, на якому і обговорюватиметься питання по внесенню змін до генерального плану міста. Це питання важливе, його потрібно буде узгодити з керівництвом району, можливо навіть провести спільне засідання. До 01 вересня необхідно підготувати матеріали для погодження в обласну раду і до кінця VI скликання щоб це важливе питання для міста  розглянула Верховна Р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тупник міського голови Джегур Г.В. проінформував депутатів міської ради про виконання протокольного доручення щодо нормативів забезпечення площею громадських організацій мі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іння комунальної власності Ліневич О.С. проінформував депутатів щодо цільового використання нежитлових приміщень громадськими організаціями, яким надається фінансова допомога з місцевого бюдже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іння житлово-комунального господарства Ореховський О.П. проінформував депутатів щодо стану приватизації гуртожитк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роінформував депутатів про вирішення питання щодо готелю «Рось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інспекції з благоустрою Ілляшенко В.М. надав інформацію щодо виконання протокольних доручень 17 сесії від 28.12. 2011 року  та  14 сесії від 24.11. 2011 рок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звернувся до депутатів з проханням допомогти зібрати кошти на лікування почесного громадянина міста Опанасенко Н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Сесія закри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ленарне засідання  закінчилось о 12</w:t>
      </w:r>
      <w:r>
        <w:rPr>
          <w:vertAlign w:val="superscript"/>
        </w:rPr>
        <w:t xml:space="preserve">30 </w:t>
      </w:r>
      <w:r>
        <w:rPr/>
        <w:t>год.</w:t>
      </w:r>
    </w:p>
    <w:p>
      <w:pPr>
        <w:pStyle w:val="Normal"/>
        <w:tabs>
          <w:tab w:val="clear" w:pos="708"/>
          <w:tab w:val="left" w:pos="639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 xml:space="preserve">                    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54:00Z</dcterms:created>
  <dc:creator>BC</dc:creator>
  <dc:description/>
  <cp:keywords/>
  <dc:language>en-US</dc:language>
  <cp:lastModifiedBy>Lubov</cp:lastModifiedBy>
  <cp:lastPrinted>2012-06-03T16:14:00Z</cp:lastPrinted>
  <dcterms:modified xsi:type="dcterms:W3CDTF">2011-12-06T06:19:00Z</dcterms:modified>
  <cp:revision>5</cp:revision>
  <dc:subject/>
  <dc:title>П Р О Т О К О Л</dc:title>
</cp:coreProperties>
</file>