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506720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9 квітня 2013 р.                           м. Біла Церква                                    № 46 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о виділення </w:t>
      </w:r>
      <w:r>
        <w:rPr>
          <w:lang w:val="ru-RU"/>
        </w:rPr>
        <w:t xml:space="preserve"> </w:t>
      </w:r>
      <w:r>
        <w:rPr/>
        <w:t>коштів з</w:t>
      </w:r>
    </w:p>
    <w:p>
      <w:pPr>
        <w:pStyle w:val="Normal"/>
        <w:jc w:val="both"/>
        <w:rPr/>
      </w:pPr>
      <w:r>
        <w:rPr/>
        <w:t>благодійного рахун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свідомлюючи масштаби та наслідки </w:t>
      </w:r>
      <w:r>
        <w:rPr>
          <w:color w:val="000000"/>
        </w:rPr>
        <w:t>Чорнобильська катастрофи, великий вклад мешканців міста Біла Церква у ліквідацію наслідків аварії на ЧАЕС, які у 1986 році ціною власного здоров’я захистили людство від страшної біди, з нагоди відзначення 27 річниці Чорнобильської катастрофи та відповідно до пункту 13 частини 4 статті 42 Закону України «Про місцеве самоврядування в Україні»:</w:t>
      </w:r>
    </w:p>
    <w:p>
      <w:pPr>
        <w:pStyle w:val="Normal"/>
        <w:ind w:firstLine="540"/>
        <w:jc w:val="both"/>
        <w:rPr/>
      </w:pPr>
      <w:r>
        <w:rPr/>
        <w:t>1. Виділити кошти з благодійного рахунку управління соціального захисту населення Білоцерківської міської ради в  розмірі  1 200 (одна тисяча двісті) гривень на придбання гірлянди ритуальної для покладання до пам’ятного знаку «Чорнобильський дзвін».</w:t>
      </w:r>
    </w:p>
    <w:p>
      <w:pPr>
        <w:pStyle w:val="Normal"/>
        <w:jc w:val="both"/>
        <w:rPr>
          <w:lang w:val="ru-RU"/>
        </w:rPr>
      </w:pPr>
      <w:r>
        <w:rPr/>
        <w:t xml:space="preserve">         </w:t>
      </w:r>
      <w:r>
        <w:rPr/>
        <w:t>2.Управлінню  соціального  захисту  населення  (Мельніченко Г.Б.) перерахувати  з рахунку „Суми за дорученням” кошти в сумі 1 200  (одна тисяча двісті) гривень для подальшого перерахунку за призначення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.о. міського  голови                                                                                   О.Б.Олій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14:00Z</dcterms:created>
  <dc:creator>BCuszn</dc:creator>
  <dc:description/>
  <cp:keywords/>
  <dc:language>en-US</dc:language>
  <cp:lastModifiedBy>Lubov</cp:lastModifiedBy>
  <cp:lastPrinted>2013-04-29T10:11:00Z</cp:lastPrinted>
  <dcterms:modified xsi:type="dcterms:W3CDTF">2013-05-13T06:44:00Z</dcterms:modified>
  <cp:revision>3</cp:revision>
  <dc:subject/>
  <dc:title>У К Р А Ї Н А</dc:title>
</cp:coreProperties>
</file>