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57303012" r:id="rId2"/>
        </w:object>
      </w:r>
    </w:p>
    <w:p>
      <w:pPr>
        <w:pStyle w:val="Style17"/>
        <w:spacing w:lineRule="auto" w:line="240" w:before="0" w:after="0"/>
        <w:rPr/>
      </w:pPr>
      <w:r>
        <w:rPr/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2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ічня   2017 р.                                                                                              № 2-09-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кликання пленарного засід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адцять четвертої сесії Білоцерківської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ч. 8 ст. 59 та ч. 4, 5 ст. 46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ликати пленарне засідання двадцять четвертої сесії Білоцерківської мі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26 січня 2017 року о 10 год. у великій залі міської ради (вул. Ярослава Мудрого, 15) з порядком денним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42"/>
      </w:tblGrid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інформацію начальника Білоцерківського відділу поліції Головного управління Національної поліції України в Київській області про стан правопорядку, заходи, які вживались щодо попередження правопорушень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інформацію керівника Білоцерківської місцевої прокуратури про результати діяльності в мі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о звіт міського голови «Про здійснення державної регуляторної політики Білоцерківською міською радою та виконавчим комітетом в 2016 році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лан роботи Білоцерківської міської ради сьомого скликання на 2017 рік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rFonts w:eastAsia="Calibri"/>
                <w:lang w:val="uk-UA"/>
              </w:rPr>
              <w:t>Про використання орендної плати та плати за суборенду об’єктів міської комунальної власност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реформування і розвитку житлово-комунального господарства міста Біла Церква на  2017-2021 рок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розвитку комплексного благоустрою міста Біла Церква на 2017 – 2021 рок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Договору на господарське відання складовими газорозподільної систем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передачу з балансу виконавчого комітету Білоцерківської міської ради основних засобі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у Додаток до рішення міської ради від 24 вересня 2015 року   № 1576-79- VI  «Про деякі питання забезпечення жителів м. Біла Церква муніципальним житлом на 2013-2018 роки».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внесення змін  до Статуту комунального підприємства Білоцерківської  міської ради «Спецкомбінат з надання ритуальних послуг» та затвердження його у новій редакції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борону заключення договорів з колекторськими компаніями комунальним підприємствам міської ради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  внесення змін в додаток до рішення міської ради від 13 лютого 2014 року            № 1166 – 56 - VI  „Про комісію з питань евакуації Білоцерківської міської ради ”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міни в штатному розписі Білоцерківського міського центру соціальних служб для сім’ї, дітей та молод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затвердження списку присяжних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несення змін до Програми розробки містобудівної документації для використання територіальною громадою м. Біла Церква на період 2015-2019 рр., затвердженої рішенням міської ради від 31 березня 2015 р. № 1444-73-VI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/>
            </w:pPr>
            <w:r>
              <w:rPr>
                <w:lang w:val="uk-UA"/>
              </w:rPr>
              <w:t>Про оголошення відкритого конкурсу на кращий проект пам’ятного знаку – стели на «Алеї Слави» на території кладовища «Сухий Яр», по вул. Сухоярській у                м. Біла Церква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Про встановлення пам’ятного знаку на честь загиблих героїв-вогнеборці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 дозвіл на розробку детального плану частини території міста Біла Церква  по вул. Київська, 33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скасування підпункту 1.14 пункту 1 рішення міської ради  від 08 вересня 2016 року № 250-15-VII  «Про надання дозволів на розроблення технічних документацій щодо встановлення (відновлення) меж земельних ділянок в натурі (на місцевості)»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Про скасування підпункту 1.8 пункту 1 рішення міської ради  від 08 вересня 2016 року № 247-15-VII  «Про надання дозволів на розроблення проектів землеустрою щодо відведення земельних ділянок в оренду»</w:t>
            </w:r>
          </w:p>
        </w:tc>
      </w:tr>
      <w:tr>
        <w:trPr>
          <w:trHeight w:val="321" w:hRule="atLeast"/>
        </w:trPr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терміну дії договорів оренди землі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A"/>
              <w:spacing w:before="0" w:after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припинення терміну дії договору оренди землі з фізичною особою – підприємцем Бєлєй Василем Йосиповичем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надання дозволів на розроблення технічних документацій щодо встановле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ідновлення) меж земельних ділянок в натурі (на місцевості)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затвердження технічної документації із землеустрою щодо встановлення (відновлення) меж земельної ділянки в натурі (на місцевості) та передати земельну ділянку в оренду 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проектів землеустрою щодо відведення земельних ділянок в оренд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надання дозволів на розроблення проектів землеустрою щодо відведення  земельних ділянок у власність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укладення договорів про встановлення особистих  строкових сервітутів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 поновлення договорів оренди землі 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их ділянок в оренду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передачу земельних ділянок в постійне користування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A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Г.А. Дик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Style16">
    <w:name w:val=" Знак Знак"/>
    <w:qFormat/>
    <w:rPr>
      <w:sz w:val="24"/>
      <w:szCs w:val="24"/>
      <w:lang w:val="uk-UA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eastAsia="en-US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1">
    <w:name w:val="Знак Знак1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4:03:00Z</dcterms:created>
  <dc:creator>MIS_BCER2</dc:creator>
  <dc:description/>
  <cp:keywords/>
  <dc:language>en-US</dc:language>
  <cp:lastModifiedBy>Lubov</cp:lastModifiedBy>
  <cp:lastPrinted>2017-01-12T16:42:00Z</cp:lastPrinted>
  <dcterms:modified xsi:type="dcterms:W3CDTF">2017-01-12T14:03:00Z</dcterms:modified>
  <cp:revision>2</cp:revision>
  <dc:subject/>
  <dc:title>Про скликання пленарного засідання</dc:title>
</cp:coreProperties>
</file>