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090759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8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6 листопада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15/668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.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 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Житловому будинку під літерою “А-1”, згідно технічного паспорта комунального підприємства Київської обласної ради "Білоцерківське міжміське бюро технічної інвентаризації”, (кадастровий номер земельної ділянки 3210300000:06:023:0020)             по вулиці Польова,5/19 – вулиця Польова, 5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Житловому будинку під літерою “А”, згідно технічного паспорта комунального підприємства Київської обласної ради "Білоцерківське міжміське бюро технічної інвентаризації”, та земельній ділянці (кадастровий номер 3210300000:06:048:0019) по вулиці Польова,136 – вулиця Польова,136 А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астині житлового будинку під літерою “А”, згідно технічного паспорта комунального підприємства Київської обласної ради "Білоцерківське міжміське бюро технічної інвентаризації”, та земельній ділянці (кадастровий номер 3210300000:03:043:0158) по вулиці Лісова,25 – вулиця Лісова, 25,кв. 1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Частині житлового будинку під літерою “А”, згідно технічного паспорта комунального підприємства Київської обласної ради "Білоцерківське міжміське бюро технічної інвентаризації”, та земельній ділянці (кадастровий номер 3210300000:03:043:0159) по вулиці Лісова,25 – вулиця Лісова, 25,кв. 2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К”, згідно технічного паспорта комунального підприємства Київської обласної ради "Білоцерківське міжміське бюро технічної інвентаризації”, по бульвару 50-річчя Перемоги, 95 В - вулиця Запорізька, 1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3:044:0188) по вулиці Пархоменка – вулиця  Пархоменка, 29 Б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20484900:01:001:0007) по вулиці Петра Запорожця  – вулиця   Петра Запорожця, 359 Б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0:00Z</dcterms:created>
  <dc:creator>Alelsandr</dc:creator>
  <dc:description/>
  <cp:keywords/>
  <dc:language>en-US</dc:language>
  <cp:lastModifiedBy>Lubov</cp:lastModifiedBy>
  <cp:lastPrinted>2013-11-13T16:10:00Z</cp:lastPrinted>
  <dcterms:modified xsi:type="dcterms:W3CDTF">2013-11-22T08:49:00Z</dcterms:modified>
  <cp:revision>3</cp:revision>
  <dc:subject/>
  <dc:title>від 12 листопада 2013 року № 382</dc:title>
</cp:coreProperties>
</file>