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3485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25 грудня  2013 року                                                                                         №  4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комунальну власність  територіальної громад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ртир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9 грудня 2013 року № 1691, відповідно до Закону України  «Про місцеве самоврядування в Україні», рішення Білоцерківської міської ради від 31 жовтня 2013 року № 1082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квартир у комунальну власність», рішення виконавчого комітету Білоцерківської міської ради від 26 листопада 2013 року № 401 «Про створення комісії по прийняттю у комунальну власність  територіальної громади міста Біла Церква  квартир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акт приймання – передачі у комунальну власність територіальної громади міста Біла Церква квартир від товариства з обмеженою відповідальністю спеціалізованої ремонтно-будівельної фірми «Житловик». 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житлово-комунального господарства Білоцерківської міської ради забезпечити облік майна, вказаного в пункті 1 цього рішення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 за  виконанням  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4:00Z</dcterms:created>
  <dc:creator>Наташа</dc:creator>
  <dc:description/>
  <cp:keywords/>
  <dc:language>en-US</dc:language>
  <cp:lastModifiedBy>Lubov</cp:lastModifiedBy>
  <cp:lastPrinted>2013-12-19T09:50:00Z</cp:lastPrinted>
  <dcterms:modified xsi:type="dcterms:W3CDTF">2013-12-31T06:22:00Z</dcterms:modified>
  <cp:revision>3</cp:revision>
  <dc:subject/>
  <dc:title>Про затвердження  акту  приймання – передачі </dc:title>
</cp:coreProperties>
</file>