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58348876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567" w:hanging="0"/>
        <w:jc w:val="left"/>
        <w:rPr/>
      </w:pPr>
      <w:r>
        <w:rPr/>
        <w:t>від  25 листопада  2014 р.                                                                                         №  42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улиці Примакова, 16а в місті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12 листопада 2014 року № 1613, з метою визначення стану зелених насаджень та їх відновної вартості, розташованих за адресою: місто Біла Церква, вулиця Примакова, 16а на території дошкільного навчального закладу (ясел-садка) комбінованого типу № 14 «Оксанка», відповідно до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Затвердити склад комісії з питань визначення стану зелених насаджень та їх відновної вартості, розташованих за адресою: місто Біла Церква, вулиця Примакова, 16а, на території дошкільного навчального закладу (ясел-садка) комбінованого типу № 14 «Оксанка»:</w:t>
      </w:r>
    </w:p>
    <w:p>
      <w:pPr>
        <w:pStyle w:val="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3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овський Олександр Петр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начальник управління житлово-комунального господарства Білоцерківської міської ради;</w:t>
            </w:r>
          </w:p>
        </w:tc>
      </w:tr>
      <w:tr>
        <w:trPr>
          <w:trHeight w:val="285" w:hRule="atLeast"/>
        </w:trPr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нова Тетя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івна</w:t>
            </w:r>
          </w:p>
          <w:p>
            <w:pPr>
              <w:pStyle w:val="Normal"/>
              <w:tabs>
                <w:tab w:val="clear" w:pos="708"/>
                <w:tab w:val="right" w:pos="25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охорони навколишнього природного середовища Білоцерківської міської ради;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нчук Анатолій Миколай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ченко Микола Петр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тницька Альона Володимир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люк Тет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з благоустрою управління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ректор  дошкільного навчального закладу (ясел-садка) комбінованого типу № 14 «Оксанка» (за згодою);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ха Сергій Михайл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.Контроль за виконанням даного рішення покласти на заступника міського голови згідно розподілу обов’язків. 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В.П. Савчук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autoSpaceDE w:val="false"/>
      <w:spacing w:lineRule="auto" w:line="240" w:before="222" w:after="0"/>
      <w:ind w:left="4180" w:firstLine="209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9:36:00Z</dcterms:created>
  <dc:creator>Наташа</dc:creator>
  <dc:description/>
  <cp:keywords/>
  <dc:language>en-US</dc:language>
  <cp:lastModifiedBy>Lubov</cp:lastModifiedBy>
  <cp:lastPrinted>2014-11-14T15:50:00Z</cp:lastPrinted>
  <dcterms:modified xsi:type="dcterms:W3CDTF">2014-12-01T07:42:00Z</dcterms:modified>
  <cp:revision>3</cp:revision>
  <dc:subject/>
  <dc:title>Про склад комісії з питань визначення стану </dc:title>
</cp:coreProperties>
</file>