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 xml:space="preserve">Додаток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від 09 грудня 2014 р.  № 452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надання автотранспортної послуги в режимі «Соціальне таксі» в місті Біла Церк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1. Автотранспортна послуга в режимі «Соціальне таксі» (далі - автотранспортна послуга) надається громадянам м. Біла Церква, які пересуваються за допомогою милиць, палиць, візків, ходунців тощо і перебувають на обліку в управлінні соціального захисту населення Білоцерківської міської ради, як інваліди І, ІІ, ІІІ груп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2. Автотранспортна послуга надається у разі наявності необхідної матеріально-технічної бази, а саме: автомобілів, які відповідають чинним санітарним і технічним вимогам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втотранспорт знаходиться на балансі Білоцерківського міського територіального центру соціального обслуговування (надання соціальних послуг) та </w:t>
      </w:r>
      <w:r>
        <w:rPr>
          <w:sz w:val="24"/>
        </w:rPr>
        <w:t>Білоцерківського центру соціальної реабілітації змішаного типу для інвалідів та дітей-інвалідів «Шанс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4. Автотранспортна послуга надається не частіше 1 разу на місяць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5. Громадянам, що обслуговуються Білоцерківським міським територіальним центром соціального обслуговування (надання соціальних послуг)  автотранспортна послуга надається не частіше 1 разу на тиждень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 Автотранспортна послуга надається як на платній, так і безоплатній основі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Автотранспортна послуга безоплатно надається клієнтам Білоцерківського міського територіального центру соціального обслуговування (надання соціальних послуг), які обслуговуються територіальним центром безкоштовно згідно постанови Кабінету Міністрів України від 29 грудня 2009 р. № 1417 «Деякі питання діяльності територіальних центрів соціального обслуговування (надання соціальних послуг)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</w:rPr>
        <w:t>Координацію надання автотранспортної послуги здійснює директор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    Білоцерківський міський територіальний центр соціального обслуговування (надання соціальних послуг) створює та постійно поновлює базу користувачів автотранспортної послуги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Для внесення даних до бази користувачів автотранспорної послгуги необхдіно надати такі документи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Заяву про надання автотранспортної послуг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2. Копію пенсійного посвідченн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10.3. Копію довідки до акта огляду МСЕК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Для того, щоб скористатися автотранспортною послугою до Білоцерківського міського територіального центру соціального обслуговування (надання соціальних послуг) необхідно подати заявку письмово або в телефонному режим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Заявки на надання автотранспортної послуги приймаються Білоцерківським міським територіальним центром соціального обслуговування (надання соціальних послуг) від громадських організацій або громадян не пізніше, ніж за 2 (два) дні до виїзду за вказаною адресою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У виняткових випадках можливе надання автотранспотрної послуги за екстренною заявкою, за умови наявності вільного часу в графіку руху спецавтотранспорту або співпадання марштруту   екстренної заявки з маршрутом  раніше прийнятої заявк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 xml:space="preserve">14. Заявки реєструються в журналі заявок на надання автотранспортної послуги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15. Про скасування заявки громадянин повинен повідомити не менше, ніж за 2 години до початку надання автотранспортної послуг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Автотранспортна послуга надається у робочі дні з 8.30 до 17.00 годи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17. У виняткових випадках автотранспортна послуга може надаватися до 24.00 годи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18. Надання автотранспортної послуги у святкові та вихідні дні здійснюється на підставі окремого наказу директора Білоцерківського міського територіального центру соціального обслуговування (надання соціальних послуг) та директора</w:t>
      </w:r>
      <w:r>
        <w:rPr>
          <w:sz w:val="24"/>
        </w:rPr>
        <w:t xml:space="preserve"> Білоцерківського центру соціальної реабілітації змішаного типу для інвалідів та дітей-інвалідів «Шанс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19. Автотранспорт використовується для перевезень до підприємств, установ і організацій різної форми власності та підпорядкування, банківських установ, медичних закладів,  відділень реабілітації та для участі громадян в міських культурно-масових заходах тощо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20. Автотранспортна послуга надається для здійснення поїздок до місця призначення та у зворотному напрямку в межах м. Біла Церкв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 xml:space="preserve">21. Автотранспортна послуга, як виняток, може бути надана для здійснення поїздок до лікувальних закладів обласного центру та Київського казенного експериментального протезно-ортопедичного підприємства, по мірі необхідності, але не частіше 1 разу на місяць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22. Не допускається використання автотранспорту для перевезення громадян, якщо у них, або членів їх родин є у користуванні автомобільний транспорт, отриманий через органи соціального захисту населенн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23. У разі потреби у супроводі разом з водієм на маршрут виїжджає соціальний робітник, який супроводжує замовника автотранспортної послуги до місця призначенн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</w:rPr>
      </w:pPr>
      <w:r>
        <w:rPr>
          <w:sz w:val="24"/>
        </w:rPr>
        <w:t>24. Замовник автотранспортної послуги має очікувати спецавтотранспорт біля будинку, у місці зручному для зупинки спецавтотранспорту та посадки до нього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25. Маршрутний лист водія повинен містити підпис замовника послуги, який свідчить про виконання автотранспортної послуг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 xml:space="preserve">26. Фінансове забезпечення надання автотранспортної послуги здійснюється за рахунок коштів місцевого бюджету, що надані на утримання </w:t>
      </w:r>
      <w:r>
        <w:rPr>
          <w:sz w:val="24"/>
        </w:rPr>
        <w:t xml:space="preserve">Білоцерківського міського територіального центру соціального обслуговування (надання соціальних послуг) </w:t>
      </w:r>
      <w:r>
        <w:rPr>
          <w:sz w:val="24"/>
          <w:szCs w:val="24"/>
        </w:rPr>
        <w:t>та</w:t>
      </w:r>
      <w:r>
        <w:rPr>
          <w:sz w:val="24"/>
        </w:rPr>
        <w:t xml:space="preserve"> Білоцерківського центру соціальної реабілітації змішаного типу для інвалідів та дітей-інвалідів «Шанс», а також</w:t>
      </w:r>
      <w:r>
        <w:rPr>
          <w:sz w:val="24"/>
          <w:szCs w:val="24"/>
        </w:rPr>
        <w:t xml:space="preserve"> коштів, що надійшли за рахунок добровільних пожертвувань підприємств, установ, організацій і внесків окремих громадян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27. Тарифи встановлюються відповідно до постанови Кабінету Міністрів України від 9 квітня 2005 р. № 268 «Про затвердження Порядку регулювання тарифів на платні соціальні послуг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ab/>
        <w:tab/>
        <w:t xml:space="preserve"> Н.І.Дуд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04:00Z</dcterms:created>
  <dc:creator>COMP</dc:creator>
  <dc:description/>
  <cp:keywords/>
  <dc:language>en-US</dc:language>
  <cp:lastModifiedBy>Lubov</cp:lastModifiedBy>
  <cp:lastPrinted>2014-12-05T08:32:00Z</cp:lastPrinted>
  <dcterms:modified xsi:type="dcterms:W3CDTF">2014-12-16T11:44:00Z</dcterms:modified>
  <cp:revision>3</cp:revision>
  <dc:subject/>
  <dc:title>                       Додаток </dc:title>
</cp:coreProperties>
</file>