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76311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становлення тарифів на платні послу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ся  Комунальним закла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Льодовий стадіо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відділу з питань фізичної культури та спорту  Білоцерківської міської ради від 09 лютого  2015 року № 05-06/42, відповідно до ст. 28 «Про місц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Встановити з 01 серпня 2015 року тарифи на платні послуги, що надаються Комунальним закладом Білоцерківської міської ради «Льодовий стадіон» згідно з додатком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Відділу інформаційних ресурсів та зв’язків з громадськістю  міської ради надати дане рішення для оприлюднення в засобах масової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цього рішення покласти на заступника міського голови згідно розподілу обов’</w:t>
      </w:r>
      <w:r>
        <w:rPr>
          <w:rFonts w:cs="Times New Roman" w:ascii="Times New Roman" w:hAnsi="Times New Roman"/>
          <w:sz w:val="24"/>
          <w:szCs w:val="24"/>
        </w:rPr>
        <w:t>язк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</w:t>
        <w:tab/>
        <w:tab/>
        <w:t xml:space="preserve">  </w:t>
        <w:tab/>
        <w:t xml:space="preserve">         В.П. Савчук             </w:t>
      </w:r>
    </w:p>
    <w:p>
      <w:pPr>
        <w:pStyle w:val="Normal"/>
        <w:spacing w:lineRule="auto" w:line="240" w:before="0" w:after="0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3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ід  07 квітня  2015 року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12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Тарифи на платні послуги, </w:t>
      </w:r>
    </w:p>
    <w:p>
      <w:pPr>
        <w:pStyle w:val="Normal"/>
        <w:spacing w:lineRule="auto" w:line="240" w:before="0" w:after="0"/>
        <w:ind w:left="-709" w:firstLine="708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що надаються Комунальним закладом Білоцерківської міської ради «Льодовий стадіон»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946"/>
        <w:gridCol w:w="1440"/>
        <w:gridCol w:w="1260"/>
        <w:gridCol w:w="1260"/>
        <w:gridCol w:w="1257"/>
      </w:tblGrid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юча варт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ДВ   (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юча варт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ДВ   (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01.0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01.0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рн)</w:t>
            </w:r>
          </w:p>
        </w:tc>
      </w:tr>
      <w:tr>
        <w:trPr>
          <w:trHeight w:val="5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зимових видів спорту для дорослих буденні 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зимових видів спорту для учнів та студ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дітям з зимових видів спорту до 12-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зимових видів спорту для дорослих в вихідні та святкові 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зимових видів спорту для учнів та студентів  в вихідні та святкові 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зимових видів спорту для дітей віком до 12 років вихідні та святкові 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оренди льоду за 1 год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8,00</w:t>
            </w:r>
          </w:p>
        </w:tc>
      </w:tr>
    </w:tbl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омітету міської ради        </w:t>
        <w:tab/>
        <w:tab/>
        <w:tab/>
        <w:tab/>
        <w:tab/>
        <w:tab/>
        <w:tab/>
        <w:t>Н.І. Дуд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7:00Z</dcterms:created>
  <dc:creator>Наташа</dc:creator>
  <dc:description/>
  <cp:keywords/>
  <dc:language>en-US</dc:language>
  <cp:lastModifiedBy>Lubov</cp:lastModifiedBy>
  <cp:lastPrinted>2015-04-02T11:33:00Z</cp:lastPrinted>
  <dcterms:modified xsi:type="dcterms:W3CDTF">2015-04-14T06:20:00Z</dcterms:modified>
  <cp:revision>3</cp:revision>
  <dc:subject/>
  <dc:title>Про встановлення тарифів на платні послуги,</dc:title>
</cp:coreProperties>
</file>