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en-US"/>
        </w:rPr>
      </w:pPr>
      <w:r>
        <w:rPr>
          <w:sz w:val="36"/>
          <w:szCs w:val="36"/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90244444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11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22 грудня  2015 року                              </w:t>
      </w:r>
      <w:r>
        <w:rPr>
          <w:rFonts w:cs="Times New Roman" w:ascii="Times New Roman" w:hAnsi="Times New Roman"/>
          <w:sz w:val="24"/>
          <w:szCs w:val="24"/>
        </w:rPr>
        <w:t>м. Біла Церква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                                   №  442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Про деякі питання щод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озміщення об’єкті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внішньої реклам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>Розглянувши подання управління житлово-комунального господарства Білоцерківської міської ради від 15 грудня 2015 року № 1970, відповідно до Закону України „Про рекламу”, підпункту 13 пункту „а” статті 30 Закону України „Про місцеве самоврядування в Україні”, Порядку розміщення зовнішньої реклами на території                                       м. Біла Церква, затвердженого рішенням міської ради від 01 березня 2012 року № 524-21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, виконавчий комітет міської ради вирішив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1. Продовжити термін дії дозволів на розміщення об’єкта зовнішньої реклами строком на один рік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Розповсюджувачу зовнішньої реклами товариству з обмеженою відповідальністю «Укрінтерм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1. Наданого підпунктом 1.7.1. пункту 1.7. частини 1. рішення виконавчого комітету Білоцерківської міської ради від 26 жовтня 2010 року № 530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районі моста через річку Проток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2. Наданого підпунктом 1.7.2. пункту 1.7. частини 1. рішення виконавчого комітету Білоцерківської міської ради від 26 жовтня 2010 року № 530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. 50-річчя Перемоги, в районі готелю «Рось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Розповсюджувачу зовнішньої реклами фізичній особі-підприємцю Пророк Оксані Олександрі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1. Наданих підпунктом 1.6.1. пункту 1.6. частини 1. рішення виконавчого комітету Білоцерківської міської ради від 26 жовтня 2010 року № 530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. 50-річчя Перемоги в районі зупинки «Критий ринок», в напрямку руху до масиву Леваневського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в районі зупинки «Торговий Центр», в напрямку руху до міської лікарні № 1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Розповсюджувачу зовнішньої реклами товариству з обмеженою відповідальністю «Гудбуд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1. Наданого пунктом 1.3. частини 1. рішення виконавчого комітету Білоцерківської міської ради від 18 листопада 2010 року № 553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Київська, в районі будинку № 84 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Розповсюджувачу зовнішньої реклами фізичній особі-підприємцю Абрамовій Олені Володимирі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. Наданих підпунктом 1.1.1. пункту 1.1. частини 1. рішення виконавчого комітету Білоцерківської міської ради від 12 жовтня 2010 року № 48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 біля споруди райдержадміністрації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ул. Я. Мудрого біля гуртожитку Білоцерківського національного аграрного університету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в районі будинку № 22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біля споруди Палацу урочистих подій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2. Наданих підпунктом 1.1.2. пункту 1.1. частини 1. рішення виконавчого комітету Білоцерківської міської ради від 12 жовтня 2010 року № 48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 зі сторони Центру зайнятості, в районі перехрестя з вул. С. Наливайк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в районі будинку № 36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зі сторони Центру зайнятості, в районі перехрестя з вул. М’ясн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зі сторони будинку № 59, в районі перехрестя з вул. Митрофанов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. 50-річчя Перемоги, 99 в районі зупинки «Вокзальна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зі сторони площі ім. Т. Шевченк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3. Наданого підпунктом 1.1.3. пункту 1.1. частини 1. рішення виконавчого комітету Білоцерківської міської ради від 12 жовтня 2010 року № 48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53, в районі ПК «Росава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4. Наданого підпунктом 1.1.4. пункту 1.1. частини 1. рішення виконавчого комітету Білоцерківської міської ради від 12 жовтня 2010 року № 48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в районі будинку № 10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5. Наданого підпунктом 1.1.5. пункту 1.1. частини 1. рішення виконавчого комітету Білоцерківської міської ради від 12 жовтня 2010 року № 485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зупинка «Соборна площа», зі сторони Преображенського собору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Розповсюджувачу зовнішньої реклами товариству з обмеженою відповідальністю «АТБ-МАРКЕТ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1. Наданих пунктом 1.1. частини 1. рішення виконавчого комітету Білоцерківської міської ради від 26 жовтня 2010 року № 530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. 50-річчя Перемоги в районі будинку № 169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. 50-річчя Перемоги, 54 Б, в районі автостоянки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- бульв. 50-річчя Перемоги, 84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в районі будинку, № 57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Розповсюджувачу зовнішньої реклами фізичній особі-підприємцю Поліщук Т. П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1. Наданого пунктом 1.4. частини 1. рішення виконавчого комітету Білоцерківської міської ради від 14 грудня 2010 року № 611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Сквирське шосе, в районі перехрестя з вул. Київською, зі сторони будинку № 83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2. Наданого підпунктом 1.4.1. пункту 1.4. частини 1. рішення виконавчого комітету Білоцерківської міської ради від 18 листопада 2010 року № 553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Сквирське шосе, в районі горбатого мост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3. Наданого підпунктом 1.4.2. пункту 1.4. частини 1. рішення виконавчого комітету Білоцерківської міської ради від 18 листопада 2010 року № 553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. 50-річчя Перемоги, в районі будинку № 41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4. Наданого пунктом 1.1. частини 1. рішення виконавчого комітету Білоцерківської міської ради від 23 грудня 2008 року № 602 «Про дозволи на розміщення об’єктів зовнішньої реклами, продовження терміну дії дозволів та внесення змін у рішення виконавчого комітету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Соборній площі, на території скверу Білоцерківського національного аграрного університету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Розповсюджувачу зовнішньої реклами фізичній особі-підприємцю Дригало Людмилі Борисі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7.1. Наданого пунктом 1.4. частини 1. рішення виконавчого комітету Білоцерківської міської ради від 26 жовтня 2010 року № 530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районі вул. Гагарін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районі вул. Надрічн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районі магазину «Електа-Вест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районі вул. Короленк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районі пров. Фран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8. Розповсюджувачу зовнішньої реклами товариству з обмеженою відповідальністю                            «Ві. Ай. Пі. МЕДІА ГРУП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1. Наданого підпунктом 1.2.1. пункту 1.2. частини 1. рішення виконавчого комітету Білоцерківської міської ради від 18 листопада 2010 року № 553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13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2. Наданого підпунктом 1.2.2. пункту 1.2. частини 1. рішення виконавчого комітету Білоцерківської міської ради від 18 листопада 2010 року № 553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16/2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3. Наданого підпунктом 1.2.3. пункту 1.2. частини 1. рішення виконавчого комітету Білоцерківської міської ради від 18 листопада 2010 року № 553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рмаркова, навпроти входу в центральний ринок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Розповсюджувачу зовнішньої реклами фізичній особі-підприємцю Руссу Олександру Миколайовичу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9.1. Наданого підпунктом 1.7.1. пункту 1.7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зі сторони перехрестя з вул. Радгоспною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0. Розповсюджувачу зовнішньої реклами юридичній особі приватному підприємству «Будмаркет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1. Наданого підпунктом 1.6.1. пункту 1.6. частини 1. рішення виконавчого комітету Білоцерківської міської ради від 18 листопада 2010 року № 553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Я. Мудрого, зі сторони заводу «Сільмаш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2. Наданого підпунктом 1.6.2. пункту 1.6. частини 1. рішення виконавчого комітету Білоцерківської міської ради від 18 листопада 2010 року № 553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районі школи мистецтв № 4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3. Наданого підпунктом 1.5.1. пункту 1.5. частини 1. рішення виконавчого комітету Білоцерківської міської ради від 14 грудня 2010 року № 611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районі перехрестя з вул. Гагарін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0.4. Наданого підпунктом 1.5.2. пункту 1.5. частини 1. рішення виконавчого комітету Білоцерківської міської ради від 14 грудня 2010 року № 611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на перехресті з вул. Шевченко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1. Розповсюджувачу зовнішньої реклами юридичній особі публічному акціонерному товариству «Київське агентство повітряних сполучень «Кий Авіа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1.1. Наданого підпунктом 1.3.1. пункту 1.3. частини 1. рішення виконавчого комітету Білоцерківської міської ради від 14 грудня 2010 року № 611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О. Гончара, 22, біля входу в агентство «Кий Авіа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2. Розповсюджувачу зовнішньої реклами юридичній особі приватному акціонерному товариству «Снайпер»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2.1. Наданого підпунктом 1.4.1. пункту 1.4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Привокзальна, в районі будинку № 26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3. Розповсюджувачу зовнішньої реклами юридичній особі Білоцерківському благодійному фонду Костянтина Єфименка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.1. Наданого підпунктом 1.3.1. пункту 1.3. частини 1. рішення виконавчого комітету Білоцерківської міської ради від 30 листопада  2010 р. № 578 «Про деякі питання щодо розміщення об’єктів зовнішньої реклами»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58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.2. Наданого підпунктом 1.3.2. пункту 1.3. частини 1. рішення виконавчого комітету Білоцерківської міської ради від 30 листопада  2010 р. № 578 «Про деякі питання щодо розміщення об’єктів зовнішньої реклами»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на території автостоянки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.3. Наданого підпунктом 1.3.3. пункту 1.3. частини 1. рішення виконавчого комітету Білоцерківської міської ради від 30 листопада  2010 р. № 578 «Про деякі питання щодо розміщення об’єктів зовнішньої реклами»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бульв. 50-річчя Перемоги, в районі перехрестя з вул. Спартаківською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3.4. Наданого підпунктом 1.3.4. пункту 1.3. частини 1. рішення виконавчого комітету Білоцерківської міської ради від 30 листопада  2010 р. № 578 «Про деякі питання щодо розміщення об’єктів зовнішньої реклами»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напроти пам’ятного знаку «Літак»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4. Розповсюджувачу зовнішньої реклами фізичній особі-підприємцю Яременко Надії Віталіївні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1. Наданого підпунктом 1.5.4. пункту 1.5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Леваневського, в напрямку руху до центу міста, в районі зупинки ГТВ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2. Наданого підпунктом 1.5.6. пункту 1.5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- вул. Дружби, в районі відділення ДАЇ  по обслуговуванню м.Біла Церква та Білоцерківського району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3. Наданого підпунктом 1.5.7. пункту 1.5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Рибна зі сторони автостоянки, в районі кафе «Камелот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4. Наданого підпунктом 1.5.8. пункту 1.5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Грибоєдова, біля житлового будинку № 10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5. Наданого підпунктом 1.5.9. пункту 1.5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Сквирське шосе, в районі перехрестя з вул. Київською, з боку залізничних колій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6. Наданого підпунктом 1.5.10. пункту 1.5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Київська, навпроти АЗС «Лукойл»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7. Наданого підпунктом 1.5.11. пункту 1.5. частини 1. рішення виконавчого комітету Білоцерківської міської ради від 28 грудня 2010 року № 638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Заярська, зі сторони житлового будинку № 1 по вул. Луговій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8. Наданого підпунктом 1.1.1. пункту 1.1. частини 1. рішення виконавчого комітету Білоцерківської міської ради від 12 липня 2011 року № 302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Сквирське шосе, в районі горбатого мосту біля залізничних колій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9. Наданого підпунктом 1.1.2. пункту 1.1. частини 1. рішення виконавчого комітету Білоцерківської міської ради від 12 липня 2011 року № 302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вул. О. Гончара, біля будинку № 22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10. Наданого підпунктом 1.1.4. пункту 1.1. частини 1. рішення виконавчого комітету Білоцерківської міської ради від 12 липня 2011 року № 302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районі буд. № 31 по вул Короленко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11. Наданого підпунктом 1.1.6. пункту 1.1. частини 1. рішення виконавчого комітету Білоцерківської міської ради від 12 липня 2011 року № 302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просп. Князя Володимира, в напрямку руху до вул. Леваневського, перед мостом через                  р. Протока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12. Наданого підпунктом 1.1.7. пункту 1.1. частини 1. рішення виконавчого комітету Білоцерківської міської ради від 12 липня 2011 року № 302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зеленій розподільчій зоні перехрестя вул. Я. Мудрого та бульв. 1-го Травня;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4.13. Наданого підпунктом 1.1.1. пункту 1.1. частини 1. рішення виконавчого комітету Білоцерківської міської ради від 12 липня 2011 року № 302 «Про деякі питання щодо розміщення об’єктів зовнішньої реклами», за адресою: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на зеленій розподільчій зоні перехрестя вул. Київської та вул. Сквирське шосе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>. 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іський  голова                                                                                            Г. А. Дикий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55:00Z</dcterms:created>
  <dc:creator>Наташа</dc:creator>
  <dc:description/>
  <cp:keywords/>
  <dc:language>en-US</dc:language>
  <cp:lastModifiedBy>Lubov</cp:lastModifiedBy>
  <cp:lastPrinted>2015-12-23T12:30:00Z</cp:lastPrinted>
  <dcterms:modified xsi:type="dcterms:W3CDTF">2015-12-25T12:38:00Z</dcterms:modified>
  <cp:revision>6</cp:revision>
  <dc:subject/>
  <dc:title>Про деякі питання щодо</dc:title>
</cp:coreProperties>
</file>