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5664" w:hanging="5664"/>
        <w:jc w:val="right"/>
        <w:rPr/>
      </w:pPr>
      <w:r>
        <w:rPr/>
      </w:r>
    </w:p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81692140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 квітня 2016 рок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№ 190</w:t>
      </w:r>
    </w:p>
    <w:p>
      <w:pPr>
        <w:pStyle w:val="Normal"/>
        <w:tabs>
          <w:tab w:val="clear" w:pos="708"/>
          <w:tab w:val="left" w:pos="900" w:leader="none"/>
        </w:tabs>
        <w:ind w:left="566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right="2692" w:hanging="0"/>
        <w:rPr/>
      </w:pPr>
      <w:r>
        <w:rPr/>
        <w:t>Про внесення змін до рішення виконавчого комітету Білоцерківської міської ради від 12 квітня  2016 року № 142 «Про внесення змін до плану діяльності виконавчого комітету  Білоцерківської міської ради з підготовки проектів регуляторних  актів на 2016 рік,  затвердженого рішенням виконавчого комітету Білоцерківської міської ради  від 22 грудня 2015 року № 428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зявши до уваги лист начальника управління охорони здоров’я Білоцерківської міської ради від 30.03.2016 року № 17-16-313 виконавчий комітет міської ради вирішив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В першому абзаці рішення виконавчого комітету міської ради від 12 квітня  2016 року № 142 «Про внесення змін до плану діяльності виконавчого комітету  Білоцерківської міської ради з підготовки проектів регуляторних  актів на 2016 рік,  затвердженого рішенням виконавчого комітету Білоцерківської міської ради  від 22 грудня 2015 року № 428» слова «подання начальника управління економіки Білоцерківської міської ради від 01 березня 2016 року № 956/1-9 та від 14 березня 2016 року №1110/1-9» замінити на слова «лист начальника управління охорони здоров’я Білоцерківської міської ради від 30.03.2016 року № 17-16-313».</w:t>
      </w:r>
    </w:p>
    <w:p>
      <w:pPr>
        <w:pStyle w:val="Normal"/>
        <w:ind w:firstLine="540"/>
        <w:jc w:val="both"/>
        <w:rPr/>
      </w:pPr>
      <w:r>
        <w:rPr/>
        <w:t>2. Контроль за виконанням даного рішення покласти на заступника міського голови згідно з розподілом обов’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1:50:00Z</dcterms:created>
  <dc:creator>Магдич</dc:creator>
  <dc:description/>
  <cp:keywords/>
  <dc:language>en-US</dc:language>
  <cp:lastModifiedBy>COMP</cp:lastModifiedBy>
  <cp:lastPrinted>2016-04-22T10:38:00Z</cp:lastPrinted>
  <dcterms:modified xsi:type="dcterms:W3CDTF">2016-04-28T12:21:00Z</dcterms:modified>
  <cp:revision>33</cp:revision>
  <dc:subject/>
  <dc:title>проект</dc:title>
</cp:coreProperties>
</file>