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</w:r>
    </w:p>
    <w:p>
      <w:pPr>
        <w:pStyle w:val="Style16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</w:t>
      </w:r>
    </w:p>
    <w:p>
      <w:pPr>
        <w:pStyle w:val="Style16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</w:t>
      </w:r>
    </w:p>
    <w:p>
      <w:pPr>
        <w:pStyle w:val="Style16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0 травня 2016 року № 198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еративного штабу з координації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я оздоровлення та відпочинку діте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6616"/>
      </w:tblGrid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ю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ий справами виконавчого комітету міської рад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оперативного штаб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чу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Данилович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у справах сім’ї та молоді Білоцерківської міської ради, заступник голови оперативного штаб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оперативного штабу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у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ія Василівна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торгово-побутового обслуговування та громадського харчува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олодимирівна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ілоцерківської міської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Григорович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ілоцерківського відділу поліції Головного управління Національної поліції в Київській області (за згодо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и у справах дітей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єц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Олександрович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з питань надзвичайних ситуацій та цивільного захисту насел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 Михайлович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начальника управління охорони здоров’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Федорович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освіти та науки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зі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натоліївна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ілоцерківського міського управління Головного управління Держсанепідслужби у Київській області (за згодо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ць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Петрівна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організації оздоровлення та встановлення статусу особам, постраждалим внаслідок Чорнобильської катастрофи управління соціального захисту насел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Сергіївна</w:t>
            </w:r>
          </w:p>
        </w:tc>
        <w:tc>
          <w:tcPr>
            <w:tcW w:w="2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промисловості, енергетики, транспорту та зв’язку управління економіки Білоцерківської міської ради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                                                                                         М.А.Антон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42:00Z</dcterms:created>
  <dc:creator>User</dc:creator>
  <dc:description/>
  <cp:keywords/>
  <dc:language>en-US</dc:language>
  <cp:lastModifiedBy>COMP</cp:lastModifiedBy>
  <cp:lastPrinted>2016-04-15T15:16:00Z</cp:lastPrinted>
  <dcterms:modified xsi:type="dcterms:W3CDTF">2016-05-16T06:04:00Z</dcterms:modified>
  <cp:revision>5</cp:revision>
  <dc:subject/>
  <dc:title/>
</cp:coreProperties>
</file>