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09261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  травня  2016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9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і проведен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ня та відпочин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тей міста у 2016 році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у справах сім’ї та молоді Білоцерківської міської ради від 20 квітня 2016 року №01-21-112 та з метою вирішення питань щодо організації і проведення оздоровлення та відпочинку дітей міста у 2016 році,  відповідно до Законів України  «Про місцеве самоврядування в Україні», «Про оздоровлення та відпочинок дітей», розпорядження голови Київської обласної державної адміністрації від 11 березня 2016 року №70 «Про організацію і проведення оздоровлення та відпочинку дітей Київської області»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 план заходів щодо організації і проведення оздоровлення та відпочинку дітей міста у 2016 році згідно з додатком 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орити оперативний штаб з координації проведення оздоровлення та відпочинку дітей (далі – далі оперативний штаб) у складі згідно з додатком 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іському фінансовому управлінню Білоцерківської міської ради виділити кошти на оздоровлення та відпочинок дітей у 2016 році, в межах затверджених видаткі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ідділу у справах сім’ї та молоді Білоцерківської міської ради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виконанням данного рішення покласти на керуючого справами виконавчого комітету міської ради М.А. Антоню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Г.А.Ди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2:00Z</dcterms:created>
  <dc:creator>User</dc:creator>
  <dc:description/>
  <cp:keywords/>
  <dc:language>en-US</dc:language>
  <cp:lastModifiedBy>COMP</cp:lastModifiedBy>
  <cp:lastPrinted>2016-05-12T17:02:00Z</cp:lastPrinted>
  <dcterms:modified xsi:type="dcterms:W3CDTF">2016-05-16T05:59:00Z</dcterms:modified>
  <cp:revision>5</cp:revision>
  <dc:subject/>
  <dc:title/>
</cp:coreProperties>
</file>