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Style18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</w:t>
      </w:r>
    </w:p>
    <w:p>
      <w:pPr>
        <w:pStyle w:val="Style18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тету міської ради</w:t>
      </w:r>
    </w:p>
    <w:p>
      <w:pPr>
        <w:pStyle w:val="Style18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0 травня 2016 року № 198</w:t>
      </w:r>
    </w:p>
    <w:p>
      <w:pPr>
        <w:pStyle w:val="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ходів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до організації і проведення оздоровленн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відпочинку дітей міста у 2016 році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безпечити виконання міської програми оздоровлення та відпочинку дітей міста в 2016 році, затвердженої рішенням Білоцерківської міської ради від 25 грудня 2015 року №14-0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62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і розпорядники кошті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у справах сім’ї та молоді Білоцерківської міської ради; управління освіти та науки Білоцерківської міської ради; служба у справах дітей Білоцерківської міської ради; відділ з питань фізичної культури та спорту Білоцерківської міської ради; Білоцерківський міський центр соціальних служб для сім’ї, дітей та молоді; Білоцерківська міська дирекція Київського обласного відділення Фонду соціального страхування з тимчасової втрати працездатності (за згодою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-грудень 2016 року</w:t>
            </w:r>
          </w:p>
        </w:tc>
      </w:tr>
    </w:tbl>
    <w:p>
      <w:pPr>
        <w:pStyle w:val="Style18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визначенні місць проведення оздоровлення та відпочинку забезпечити оптимальні умови для безпечного перебування дітей у закладах оздоровлення та відпочинку шляхом направлення їх до закладів, що розташовані на території Київської області або територіях максимально віддалених від зон проведення антитерористичної операції і тимчасово окупованої території та тих, що межують з ними.</w:t>
      </w:r>
    </w:p>
    <w:p>
      <w:pPr>
        <w:pStyle w:val="Style18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70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</w:tblGrid>
      <w:tr>
        <w:trPr/>
        <w:tc>
          <w:tcPr>
            <w:tcW w:w="67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і розпорядники кошті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у справах сім’ї та молоді Білоцерківської міської ради;  служба у справах дітей Білоцерківської міської ради; управління охорони здоров’я Білоцерківської міської ради, управління соціального захисту населення Білоцерківської міської рад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-грудень 2016 року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безпечити надання адресної соціальної допомоги на оздоровлення та відпочинок дітей, які потребують особливої соціальної уваги та підтримки, особливу увагу приділити дітям учасників антитерористичної операції, тимчасово переміщених осіб з Донецької і Луганської областей.</w:t>
      </w:r>
    </w:p>
    <w:tbl>
      <w:tblPr>
        <w:tblW w:w="6770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</w:tblGrid>
      <w:tr>
        <w:trPr/>
        <w:tc>
          <w:tcPr>
            <w:tcW w:w="67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Білоцерківської міської ради; Білоцерківський міський центр соціальних служб для сім’ї, дітей та молоді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 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рганізувати інформаційну кампанію в засобах масової інформації щодо залучення позабюджетних коштів у встановленому чинним законодавством порядку від підприємств, установ та організацій усіх форм власності, благодійних організацій та фондів задля надання фінансової та матеріальної допомоги в організації літнього оздоровлення та відпочинку дітей, які потребують особливої соціальної уваги та підтрим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4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6061"/>
      </w:tblGrid>
      <w:tr>
        <w:trPr/>
        <w:tc>
          <w:tcPr>
            <w:tcW w:w="648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інформаційних ресурсів та зв’язків з громадськістю Білоцерківської міської ради; відділ у справах сім’ї та молоді Білоцерківської міської ради;  управління освіти та науки Білоцерківської міської ради; служба у справах дітей Білоцерківської міської рад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-травень  2016 року</w:t>
            </w:r>
          </w:p>
        </w:tc>
        <w:tc>
          <w:tcPr>
            <w:tcW w:w="60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/>
        <w:t>5. Організувати відпочинок дітей у літній період на базі центру соціально-психологічної реабілітації дітей «Злагода».</w:t>
      </w:r>
    </w:p>
    <w:tbl>
      <w:tblPr>
        <w:tblW w:w="6345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Білоцерківської міської рад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-серпень 2016 ро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більшити кількість дітей, охоплених відпочинковими послугами в пришкільних таборах денного перебування за рахунок виділених асигнувань на дані цілі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86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</w:tblGrid>
      <w:tr>
        <w:trPr/>
        <w:tc>
          <w:tcPr>
            <w:tcW w:w="648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 та науки Білоцерківської міської ради; міське фінансове управління Білоцерківської міської рад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/>
        <w:t>7.  Забезпечити проведення медичного огляду працівників дитячих закладів оздоровлення та відпочинку.</w:t>
      </w:r>
    </w:p>
    <w:tbl>
      <w:tblPr>
        <w:tblW w:w="6486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</w:tblGrid>
      <w:tr>
        <w:trPr/>
        <w:tc>
          <w:tcPr>
            <w:tcW w:w="648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Білоцерківської міської рад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травня 2016 ро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З метою попередження бездоглядності, безпритульності вжити заходів щодо забезпечення зайнятості підлітків, учнівської та студентської молоді під час літніх канікул шляхом організації діяльності пришкільних таборів денного перебування, активізації роботи дитячо-юнацьких клубів за місцем проживання та інших позашкільних закладів міста,  розширення екскурсійно-туристичних подорожей. </w:t>
      </w:r>
    </w:p>
    <w:tbl>
      <w:tblPr>
        <w:tblW w:w="1212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5636"/>
      </w:tblGrid>
      <w:tr>
        <w:trPr/>
        <w:tc>
          <w:tcPr>
            <w:tcW w:w="64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 та науки Білоцерківської міської ради; відділ у справах сім’ї та молоді Білоцерківської міської ради; відділ культури та туризму Білоцерківської міської ради; відділ з питань фізичної культури та спорту Білоцерківської міської ради; служба у справах дітей Білоцерківської міської рад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6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Забезпечити функціонування профільних таборів за різними напрямками (спортивний, військово-патріотичний, мовний, інтелектуальний (для учнів-членів МАН), учнівського самоврядування тощо) та проведення інших освітньо-реабілітаційних заходів для підлітків середнього та старшого шкільного віку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345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 та науки Білоцерківської міської ради; відділ у справах сім’ї та молоді Білоцерківської міської ради; служба у справах дітей Білоцерківської міської рад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-серпень 2016 ро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ідповідно до обласного плану заходів «Про організацію і проведення оздоровлення та відпочинку дітей Київської області», з метою підвищення виховного потенціалу дитячих будинків сімейного типу та прийомних сімей забезпечити направлення до «літньої школи», створеної службою у справах дітей та сім’ї Київської облдержадміністрації, в рамках оздоровчої зміни, дітей-вихованців, прийомних батьків та батьків-вихователів міст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28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</w:tblGrid>
      <w:tr>
        <w:trPr/>
        <w:tc>
          <w:tcPr>
            <w:tcW w:w="66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Білоцерківської міської рад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-серпень 2016 року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безпечити направлення дітей-інвалідів до дитячих оздоровчих закладів на спеціалізовані оздоровчі зміни, згідно розподілу Київської обласної державної адміністрації та дітей - інвалідів, які потребують особливих умов для оздоровлення до спеціалізованих закладів відпочинку та оздоровленн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28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</w:tblGrid>
      <w:tr>
        <w:trPr/>
        <w:tc>
          <w:tcPr>
            <w:tcW w:w="662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у справах сім’ї та молоді Білоцерківської міської ради; управління соціального захисту Білоцерківської міської ради; управління охорони здоров’я Білоцерківської міської ради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-серпень 2016 року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ідповідно до обласного плану заходів «Про організацію і проведення оздоровлення та відпочинку дітей Київської області» забезпечити направлення дітей, тимчасово переміщених осіб з Донецької і Луганської областей та дітей учасників антитерористичної операції до профільних таборів для оздоровлення та відпочинку, згідно розподілу Київської обласної державної адміністрації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86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</w:tblGrid>
      <w:tr>
        <w:trPr/>
        <w:tc>
          <w:tcPr>
            <w:tcW w:w="648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у справах сім’ї та молоді  Білоцерківської міської рад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-серпень 2016 року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 Здійснити перевірку стану готовності дитячих оздоровчих закладів до літньої оздоровчої кампанії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86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</w:tblGrid>
      <w:tr>
        <w:trPr/>
        <w:tc>
          <w:tcPr>
            <w:tcW w:w="648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ий штаб з координації проведення оздоровлення та відпочинку діт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травня 2016 рок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рганізувати та забезпечити належні та безпечні умови перебування дітей під час їх оздоровлення та відпочинку в дитячих оздоровчих заклада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86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</w:tblGrid>
      <w:tr>
        <w:trPr/>
        <w:tc>
          <w:tcPr>
            <w:tcW w:w="64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і розпорядники коштів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 та науки Білоцерківської міської ради; управління охорони здоров’я  Білоцерківської міської ради; відділ у справах сім’ї та молоді Білоцерківської міської ради; відділ з питань фізичної культури та спорту Білоцерківської міської ради; служба у справах дітей Білоцерківської міської ради; Білоцерківський міський центр соціальних служб для сім’ї, дітей та молоді; Білоцерківське міське управління Головного управління Держсанепідслужби у Київській області (за згодою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Забезпечити належний рівень безпеки та надійності транспортного обслуговування дітей під час перевезення їх до місць оздоровлення і відпочинку та у зворотному напрямк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345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церківський відділ поліції  Головного управління Національної поліції в Київській області (за згодою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Забезпечити дотримання громадського порядку в місцях відпочинку та оздоровлення дітей. Здійснювати патрулювання працівниками правоохоронних органів дитячих закладів оздоровлення та відпочинку.</w:t>
      </w:r>
    </w:p>
    <w:p>
      <w:pPr>
        <w:pStyle w:val="Style1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345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церківський відділ поліції  Головного управління Національної поліції в Київській області (за згодою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безпечити в установленому порядку медогляд та видачу медичних довідок для дітей, які направляються на відпочинок та оздоровлення до дитячих закладів оздоровлення та відпочинку.</w:t>
      </w:r>
    </w:p>
    <w:tbl>
      <w:tblPr>
        <w:tblW w:w="6345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Білоцерківської міської рад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/>
        <w:t>. Організувати роботу щодо забезпечення пожежної безпеки в зонах відпочинку та оздоровлення дітей. Забезпечити будівлі та приміщення таборів відпочинку необхідною кількістю первинних засобів пожежогасіння, укомплектувати пожежні щити необхідним протипожежним інвентарем.</w:t>
      </w:r>
    </w:p>
    <w:tbl>
      <w:tblPr>
        <w:tblW w:w="6345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з питань надзвичайних ситуацій та цивільного захисту населення Білоцерківської міської ради; управління освіти та науки Білоцерківської міської рад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Надавати службі у справах дітей та сім’ї Київської облдержадміністрації оперативну інформацію про кількість дітей, забезпечен6их оздоровленням та відпочинко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03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</w:tblGrid>
      <w:tr>
        <w:trPr/>
        <w:tc>
          <w:tcPr>
            <w:tcW w:w="620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у справах сім’ї та молоді Білоцерківської міської рад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.00 години, щоп’ятниц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03 червня 2016 року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 виконавчого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тету міської ради                                                                                         М.А.Антонюк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8:00Z</dcterms:created>
  <dc:creator>User</dc:creator>
  <dc:description/>
  <cp:keywords/>
  <dc:language>en-US</dc:language>
  <cp:lastModifiedBy>COMP</cp:lastModifiedBy>
  <cp:lastPrinted>2016-05-05T13:47:00Z</cp:lastPrinted>
  <dcterms:modified xsi:type="dcterms:W3CDTF">2016-05-16T06:04:00Z</dcterms:modified>
  <cp:revision>3</cp:revision>
  <dc:subject/>
  <dc:title/>
</cp:coreProperties>
</file>