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185449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2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Білоцерківськ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В (з обслуговування міста Біла Церква та Білоцерківського району)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МВС України в Київській області на баланс комунального підприємст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житлово-експлуатаційної контори № 6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тожитку № 1 по вулиці Шолом-Алейхема, 86 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0 вересня 2016 року № 986, відповідно до ст. 40 Закону України  «Про місцеве самоврядування в Україні», виконавчий комітет міської ради вирішив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Білоцерківського МВ (з обслуговування міста Біла Церква та Білоцерківського району) ГУ МВС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, у складі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ахольчук Сергій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1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ублій Дмитро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й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чан Людмила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ванівна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ириленко Віталій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лимовський Олександр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ясківський Олег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ліан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 6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член ліквідаційної комісії Білоцерківського МВ (з обслуговування міста Біла Церква та Білоцерківського району) ГУ МВС України в Київській області 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голови ліквідаційної комісії Білоцерківського МВ (з обслуговування міста Біла Церква та Білоцерківського району) ГУ МВС України в Київській області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-експлуатаційної контори № 6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Визнати таким, що втратило чинність рішення виконавчого комітету міської ради від 23 серпня 2016 року № 367 «Про створення  комісії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7:00Z</dcterms:created>
  <dc:creator>Наташа</dc:creator>
  <dc:description/>
  <cp:keywords/>
  <dc:language>en-US</dc:language>
  <cp:lastModifiedBy>Lubov</cp:lastModifiedBy>
  <cp:lastPrinted>2016-09-21T11:39:00Z</cp:lastPrinted>
  <dcterms:modified xsi:type="dcterms:W3CDTF">2016-10-03T06:34:00Z</dcterms:modified>
  <cp:revision>3</cp:revision>
  <dc:subject/>
  <dc:title>Про створення  комісії по передачі з балансу Білоцерківського </dc:title>
</cp:coreProperties>
</file>