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74021119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1 вересня  2012 р.                                                                                         №  36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ісії по   інвентаризації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удинків, споруд, інженерних об'єктів і мереж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ої власності, об’єктів благоустрою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та  Біла Церкв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міської ради від 05 вересня  2012 року № 1424,  на виконання  рішення Білоцерківської міської ради від 17  травня  2012 року  № 585-25-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 організаційні  заходи реформування житлово – комунального господарства міста Біла Церква  на 2012 рік», відповідно до Закону України  «Про місцеве самоврядування в Україні», виконавчий комітет Білоцерківської міської ради виріши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Створити комісію по  інвентаризації будинків, споруд, інженерних об'єктів і мереж комунальної власності, об’єктів благоустрою міста Біла Церква у складі:</w:t>
      </w:r>
    </w:p>
    <w:p>
      <w:pPr>
        <w:pStyle w:val="Style16"/>
        <w:jc w:val="both"/>
        <w:rPr/>
      </w:pPr>
      <w:r>
        <w:rPr/>
        <w:t xml:space="preserve">        </w:t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9"/>
        <w:gridCol w:w="239"/>
      </w:tblGrid>
      <w:tr>
        <w:trPr/>
        <w:tc>
          <w:tcPr>
            <w:tcW w:w="102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833"/>
            </w:tblGrid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Щербина М.С.</w:t>
                  </w:r>
                </w:p>
              </w:tc>
              <w:tc>
                <w:tcPr>
                  <w:tcW w:w="683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олова комісії, заступни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начальника управління житлово-комунального господарства Білоцерківської міської ради</w:t>
                  </w:r>
                </w:p>
                <w:p>
                  <w:pPr>
                    <w:pStyle w:val="Style16"/>
                    <w:ind w:left="-674" w:firstLine="674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83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Бабій О.А.</w:t>
                  </w:r>
                </w:p>
              </w:tc>
              <w:tc>
                <w:tcPr>
                  <w:tcW w:w="683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фінансовий директор комунального підприємства Білоцерківської міської ради «Білоцерківводоканал»;</w:t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олуб О.М.</w:t>
                  </w:r>
                </w:p>
              </w:tc>
              <w:tc>
                <w:tcPr>
                  <w:tcW w:w="683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 начальник відділу планування та забудови управління містобудування та архітектури Білоцерківської міської ради;</w:t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рабовський О.А.</w:t>
                  </w:r>
                </w:p>
              </w:tc>
              <w:tc>
                <w:tcPr>
                  <w:tcW w:w="683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Білоцерківського районного підрозділу публічного акціонерного товариства «АЄС Київобленерго» (за згодою)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Дівінська І.Ф.</w:t>
                  </w:r>
                </w:p>
              </w:tc>
              <w:tc>
                <w:tcPr>
                  <w:tcW w:w="683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служби приєднання і розвитку комунального підприємства Білоцерківської міської ради «Білоцерківтепломережа»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Ілляшенко В.М.</w:t>
                  </w:r>
                </w:p>
              </w:tc>
              <w:tc>
                <w:tcPr>
                  <w:tcW w:w="683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ind w:right="25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комунальної установи Білоцерківської міської ради «Інспекція з благоустрою міста Біла Церква»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олодько Г.В.</w:t>
                  </w:r>
                </w:p>
              </w:tc>
              <w:tc>
                <w:tcPr>
                  <w:tcW w:w="683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цеху технічної експлуатації та розвитку лінійних мереж міста Біла Церква Центру телекомунікаційних послуг №1 Київської обласної філії ВАТ «Укртелеком» (за згодою)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остюшко О.П.</w:t>
                  </w:r>
                </w:p>
              </w:tc>
              <w:tc>
                <w:tcPr>
                  <w:tcW w:w="683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в.о.начальника  відділу комунальної власності та концесії Білоцерківської міської ради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Лох О.О.</w:t>
                  </w:r>
                </w:p>
              </w:tc>
              <w:tc>
                <w:tcPr>
                  <w:tcW w:w="683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технік-будівельник управління освіти і науки Білоцерківської міської ради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Орлов С.Е.</w:t>
                  </w:r>
                </w:p>
              </w:tc>
              <w:tc>
                <w:tcPr>
                  <w:tcW w:w="683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ний спеціаліст відділу організаційно-кадрової роботи управління  охорони здоров»я Білоцерківської міської ради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83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.І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83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заступник начальника з експлуатації житла управління житлово-комунального господарства Білоцерківської міської ради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ловік В.С.</w:t>
                  </w:r>
                </w:p>
              </w:tc>
              <w:tc>
                <w:tcPr>
                  <w:tcW w:w="683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иробничо-технічного відділу Білоцерківської філії по експлуатації газового господарства публічного акціонерного товариства по газопостачанню та газифікації «Київоблгаз» (за згодою)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Фурсенко С.А. </w:t>
                  </w:r>
                </w:p>
              </w:tc>
              <w:tc>
                <w:tcPr>
                  <w:tcW w:w="683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ний інженер комунального підприємства Білоцерківської міської ради «Білоцерківтепломережа».</w:t>
                  </w:r>
                </w:p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 Контроль  за    виконанням    рішення  покласти  на  заступника   міського голови  Гнатюка В.В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5:48:00Z</dcterms:created>
  <dc:creator>SEC</dc:creator>
  <dc:description/>
  <cp:keywords/>
  <dc:language>en-US</dc:language>
  <cp:lastModifiedBy>Lubov</cp:lastModifiedBy>
  <cp:lastPrinted>2012-09-05T14:58:00Z</cp:lastPrinted>
  <dcterms:modified xsi:type="dcterms:W3CDTF">2012-06-18T06:38:00Z</dcterms:modified>
  <cp:revision>3</cp:revision>
  <dc:subject/>
  <dc:title>Про створення  комісії по   інвентаризації </dc:title>
</cp:coreProperties>
</file>