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062186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0 травня</w:t>
      </w:r>
      <w:r>
        <w:rPr>
          <w:rFonts w:cs="Times New Roman" w:ascii="Times New Roman" w:hAnsi="Times New Roman"/>
          <w:sz w:val="24"/>
          <w:szCs w:val="24"/>
        </w:rPr>
        <w:t xml:space="preserve">   2011 р.           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1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нятт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у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у власність  територіальної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ромади міста Біла Церква від об’єднання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власників багатоквартирного будинку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«Замок» безоплатно газопроводів та обладнанн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04 травня 2011 року № 458, враховуючи   рішення Білоцерківської міської ради від  01.04.2011 року №124-07-VІ «</w:t>
      </w:r>
      <w:r>
        <w:rPr>
          <w:rFonts w:cs="Times New Roman" w:ascii="Times New Roman" w:hAnsi="Times New Roman"/>
          <w:lang w:val="uk-UA"/>
        </w:rPr>
        <w:t xml:space="preserve">Про надання згоди на прийняття у комунальну власність територіальної громади міста Біла Церква газопроводів та обладнання  від </w:t>
      </w:r>
      <w:r>
        <w:rPr>
          <w:rFonts w:cs="Times New Roman" w:ascii="Times New Roman" w:hAnsi="Times New Roman"/>
          <w:sz w:val="24"/>
          <w:szCs w:val="24"/>
          <w:lang w:val="uk-UA"/>
        </w:rPr>
        <w:t>об’єднання співвласників багатоквартирного будинку «Замок», відповідно до  законів України «Про передачу об’єктів права державної та комунальної власності», «Про місцеве самоврядування в Україні», постанови Кабінету Міністрів України від 21.09.1998 року № 1482 «Про передачу об’єктів права державної та комунальної власності», виконавчий комітет Білоцерківської міської ради вирішив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ворити комісію по прийняттю у  комунальну власність  територіальної громади міста Біла Церква від об’єднання співвласників багатоквартирного будинку «Замок» безоплатно газопроводів та обладнання, які є його власністю та перебувають на його балансі, та використовуються в цілях постачання газу до житлового будинку № 26 по вул. Гагаріна у м. Біла Церква, у складі: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54"/>
      </w:tblGrid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.В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 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tabs>
                <w:tab w:val="clear" w:pos="708"/>
                <w:tab w:val="left" w:pos="210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менюк С.С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еруючий справами об’єднання співвласників багатоквартирного будинку «Замок» (за згодою)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.Ю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номіки та бухгалтерського обліку – головний бухгалтер управління житлово – комунального господарства міської рад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іневич О.С.      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 управління  комунальної власності Білоцерківської міської ради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зуренко Н.П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правління  об’єднання співвласників багатоквартирного будинку «Замок» (за згодою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ченко О.І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управління житлово – комунального господарства з експлуатації житла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дань О.М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 Білоцерківської філії відкритого акціонерного товариства «Київоблгаз» (за згодою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Контроль  за    виконанням    рішення  покласти  на  заступника   міського голови  Гнатюка В.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240"/>
      <w:ind w:left="907" w:firstLine="720"/>
      <w:jc w:val="both"/>
    </w:pPr>
    <w:rPr>
      <w:rFonts w:ascii="Arial" w:hAnsi="Arial" w:cs="Arial"/>
      <w:szCs w:val="20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28:00Z</dcterms:created>
  <dc:creator>Lubov</dc:creator>
  <dc:description/>
  <cp:keywords/>
  <dc:language>en-US</dc:language>
  <cp:lastModifiedBy>Lubov</cp:lastModifiedBy>
  <cp:lastPrinted>2011-05-05T12:53:00Z</cp:lastPrinted>
  <dcterms:modified xsi:type="dcterms:W3CDTF">2011-05-12T13:51:00Z</dcterms:modified>
  <cp:revision>3</cp:revision>
  <dc:subject/>
  <dc:title>Про створення  комісії по прийняттю у  </dc:title>
</cp:coreProperties>
</file>