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830854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10 травня</w:t>
      </w:r>
      <w:r>
        <w:rPr>
          <w:rFonts w:cs="Times New Roman" w:ascii="Times New Roman" w:hAnsi="Times New Roman"/>
          <w:sz w:val="24"/>
          <w:szCs w:val="24"/>
        </w:rPr>
        <w:t xml:space="preserve">   2011 р.                                                                                                    №  2</w:t>
      </w:r>
      <w:r>
        <w:rPr>
          <w:rFonts w:cs="Times New Roman" w:ascii="Times New Roman" w:hAnsi="Times New Roman"/>
          <w:sz w:val="24"/>
          <w:szCs w:val="24"/>
          <w:lang w:val="uk-UA"/>
        </w:rPr>
        <w:t>1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ішення виконавчого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міської ради від 12.04.2011 року № 153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затвердження  проектно-кошторисної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кументації на будівництво контейнерних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ощадок та встановлення контейнерів»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Білоцерківської міської ради  № 467  від 05.05.2011 року,  відповідно до Закону України «Про місцеве самоврядування в Україні»,  виконавчий комітет Білоцерківської  міської ради вирішив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Внести  зміни до пункту 1 рішення виконавчого комітету Білоцерківської  міської  ради від 12.04.2011 року № 153 «Про затвердження  проектно-кошторисної документації на будівництво контейнерних  площадок та встановлення контейнерів» виклавши його у такій редакції:</w:t>
      </w:r>
    </w:p>
    <w:p>
      <w:pPr>
        <w:pStyle w:val="1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1. Затвердити проектно-кошторисну документацію на будівництво контейнерних  площадок та встановлення контейнерів по вулицях:  Січневий прорив, 2,  7 ; Гайок, 103, 270 в м. Біла Церква, загальною вартістю 73703,0 грн., в тому числі вартість проектних робіт 7976,0 грн.»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 за виконанням  рішення покласти на заступника міського голови Гнатюка В.В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62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240"/>
      <w:ind w:left="907" w:firstLine="720"/>
      <w:jc w:val="both"/>
    </w:pPr>
    <w:rPr>
      <w:rFonts w:ascii="Arial" w:hAnsi="Arial" w:cs="Arial"/>
      <w:szCs w:val="20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29:00Z</dcterms:created>
  <dc:creator>Lubov</dc:creator>
  <dc:description/>
  <cp:keywords/>
  <dc:language>en-US</dc:language>
  <cp:lastModifiedBy>Lubov</cp:lastModifiedBy>
  <cp:lastPrinted>2011-05-05T12:54:00Z</cp:lastPrinted>
  <dcterms:modified xsi:type="dcterms:W3CDTF">2011-05-12T13:52:00Z</dcterms:modified>
  <cp:revision>3</cp:revision>
  <dc:subject/>
  <dc:title>Про внесення змін до рішення виконавчого </dc:title>
</cp:coreProperties>
</file>