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100410936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від  </w:t>
      </w:r>
      <w:r>
        <w:rPr>
          <w:rFonts w:cs="Times New Roman" w:ascii="Times New Roman" w:hAnsi="Times New Roman"/>
          <w:sz w:val="24"/>
          <w:szCs w:val="24"/>
          <w:lang w:val="uk-UA"/>
        </w:rPr>
        <w:t>10 травня</w:t>
      </w:r>
      <w:r>
        <w:rPr>
          <w:rFonts w:cs="Times New Roman" w:ascii="Times New Roman" w:hAnsi="Times New Roman"/>
          <w:sz w:val="24"/>
          <w:szCs w:val="24"/>
        </w:rPr>
        <w:t xml:space="preserve">   2011 р.                                                                                                    №  2</w:t>
      </w:r>
      <w:r>
        <w:rPr>
          <w:rFonts w:cs="Times New Roman" w:ascii="Times New Roman" w:hAnsi="Times New Roman"/>
          <w:sz w:val="24"/>
          <w:szCs w:val="24"/>
          <w:lang w:val="uk-UA"/>
        </w:rPr>
        <w:t>16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затвердження  проектно –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шторисної  документаці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Розглянувши подання управління житлово-комунального господарства Білоцерківської міської ради  № 464  від 04.05.2011 року,  відповідно до Закону України «Про місцеве самоврядування в Україні», виконавчий комітет Білоцерківської  міської ради вирішив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 проектно - кошторисну документацію на капітальний ремонт внутрішньоквартальних проїздних доріг за такими адресами у м. Біла Церква:</w:t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1. вул. Пролетарська, 13,  загальною вартістю 299722,0 грн., в тому числі вартість проектних робіт 6410,0 грн.;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.2. бульвар 1 Травня, 4, 6, 12, 40 загальною вартістю 299933,0 грн., в тому числі вартість проектних робіт 5771,0 грн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 Затвердити  проектно - кошторисну документацію на реконструкцію тротуарів по вул. Б.Хмельницького в м. Біла Церква «об’єкт: Вулиця Б.Хмельницького буд. №№ 13, 15, 17, 19, 21, 23, 25, 27, 29, 31, 33, 35 в м. Біла Церква», загальною вартістю 211344, 0 грн. 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Характер будівництва по </w:t>
      </w:r>
      <w:r>
        <w:rPr>
          <w:rFonts w:cs="Times New Roman" w:ascii="Times New Roman" w:hAnsi="Times New Roman"/>
          <w:sz w:val="24"/>
          <w:szCs w:val="24"/>
        </w:rPr>
        <w:t xml:space="preserve">пункту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uk-UA"/>
        </w:rPr>
        <w:t>капітальний</w:t>
      </w:r>
      <w:r>
        <w:rPr>
          <w:rFonts w:cs="Times New Roman" w:ascii="Times New Roman" w:hAnsi="Times New Roman"/>
          <w:sz w:val="24"/>
          <w:szCs w:val="24"/>
        </w:rPr>
        <w:t xml:space="preserve"> ремонт</w:t>
      </w:r>
      <w:r>
        <w:rPr>
          <w:rFonts w:cs="Times New Roman" w:ascii="Times New Roman" w:hAnsi="Times New Roman"/>
          <w:sz w:val="24"/>
          <w:szCs w:val="24"/>
          <w:lang w:val="uk-UA"/>
        </w:rPr>
        <w:t>, по пункту 2 - реконструкція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4. Проектно - кошторисна документація по пунктах 1та 2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иготовлена приватним малим підприємством «РЕЛАКС», директор Іванов В.Є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>В.П.Савчук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240"/>
      <w:ind w:left="907" w:firstLine="720"/>
      <w:jc w:val="both"/>
    </w:pPr>
    <w:rPr>
      <w:rFonts w:ascii="Arial" w:hAnsi="Arial" w:cs="Arial"/>
      <w:szCs w:val="20"/>
      <w:lang w:val="ru-RU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3:49:00Z</dcterms:created>
  <dc:creator>Lubov</dc:creator>
  <dc:description/>
  <cp:keywords/>
  <dc:language>en-US</dc:language>
  <cp:lastModifiedBy>Lubov</cp:lastModifiedBy>
  <cp:lastPrinted>2011-05-05T12:48:00Z</cp:lastPrinted>
  <dcterms:modified xsi:type="dcterms:W3CDTF">2011-05-12T13:53:00Z</dcterms:modified>
  <cp:revision>3</cp:revision>
  <dc:subject/>
  <dc:title> </dc:title>
</cp:coreProperties>
</file>