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681930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звіл на розробку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шторисної  документаці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4.05.2011 року № 463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Дозволити управлінню житлово-комунального господарства Білоцерківської міської ради розробку кошторисної  документації на капітальний ремонт балконів (балконних плит) за адресою вул. Гайок, 103  квартира  7  у м. Біла Церкв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ла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розподілу обов’язків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</w:t>
        <w:tab/>
        <w:tab/>
        <w:t xml:space="preserve">          В. П. Сав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09:00Z</dcterms:created>
  <dc:creator>SEC</dc:creator>
  <dc:description/>
  <cp:keywords/>
  <dc:language>en-US</dc:language>
  <cp:lastModifiedBy>Lubov</cp:lastModifiedBy>
  <cp:lastPrinted>2011-05-05T12:46:00Z</cp:lastPrinted>
  <dcterms:modified xsi:type="dcterms:W3CDTF">2011-05-12T13:54:00Z</dcterms:modified>
  <cp:revision>3</cp:revision>
  <dc:subject/>
  <dc:title>Про дозвіл на розробку </dc:title>
</cp:coreProperties>
</file>