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1519829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10 травня</w:t>
      </w:r>
      <w:r>
        <w:rPr>
          <w:rFonts w:cs="Times New Roman" w:ascii="Times New Roman" w:hAnsi="Times New Roman"/>
          <w:sz w:val="24"/>
          <w:szCs w:val="24"/>
        </w:rPr>
        <w:t xml:space="preserve">   2011 р.                                                                                                    №  2</w:t>
      </w:r>
      <w:r>
        <w:rPr>
          <w:rFonts w:cs="Times New Roman" w:ascii="Times New Roman" w:hAnsi="Times New Roman"/>
          <w:sz w:val="24"/>
          <w:szCs w:val="24"/>
          <w:lang w:val="uk-UA"/>
        </w:rPr>
        <w:t>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ершочергові заходи щод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безпечення  доступу до публіч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нформації у міській раді  та ї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чому комітеті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З метою здійснення та забезпечення права кожного на доступ до інформації, що знаходиться у володінні міської ради та її виконавчого комітету, відповідно до Закону України «Про доступ до публічної інформації», виконавчий комітет міської ради виріш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 Керівникам відокремлених структурних підрозділів міської ради та її виконавчого комітету невідклад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1. запровадити облік запитів на інформацію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 організовувати доступ до публічної інформації у підпорядкованих структурних підрозділах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3. визначити спеціальні місця для роботи запитувачів із документами, що містять публічну інформацію, їх копіями, обладнати такі місця відповідною оргтехнікою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4. створити умови для подання письмових запитів громадянами з обмеженими фізичними можливостям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5. вживати заходів щодо унеможливлення несанкціонованого доступу до наявної інформації про особу інших осіб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6. забезпечувати своєчасне оприлюднення проектів рішень, що підлягають обговоренню, а також систематичне і оперативне оприлюднення та оновлення інформації про діяльність міської ради та її виконавчого коміте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7. організувати оприлюднення в офіційних друкованих виданнях, на веб-сайтах, інформаційних стендах, в інший прийнятний для громадян спосіб інформації, зазначеної у статті 15 Закону України «Про доступ до публічної інформації», форм запитів на інформаці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Загальному відділу виконавчого комітету Білоцерківської міської ради, відділу звернень громадян виконавчого комітету Білоцерківської міської ради, відділу інформаційно-комп’ютерного забезпечення роботи міської ради і виконавчого комітету створити з метою доступу до публічної інформації та її збереження систему обліку документів, що знаходяться у міській раді та її виконавчому комітеті і містять публічну інформацію, забезпечити обов'язкову реєстрацію в цій системі таких документів та надання доступу до них за запитами, оприлюднення зазначеної інформації на офіційному веб-сайті або в інший прийнятний для громадян спосі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Юридичному відділу виконавчого комітету Білоцерківської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1. організувати інформування населення про права громадян, передбачені Законом України «Про доступ до публічної інформації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 забезпечити проведення навчань працівників структурних підрозділів та відповідальних осіб з питань забезпечення доступу до публічної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Покласти на керівників відокремлених структурних підрозділів міської ради та її виконавчого комітету персональну відповідальність за забезпечення належного виконання відповідними структурними підрозділами вимог Закону України «Про доступ до публічної інформації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Контроль за виконанням цього рішення покласти на міського гол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                                В.П. Савчук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20:00Z</dcterms:created>
  <dc:creator>PTS</dc:creator>
  <dc:description/>
  <cp:keywords/>
  <dc:language>en-US</dc:language>
  <cp:lastModifiedBy>Lubov</cp:lastModifiedBy>
  <cp:lastPrinted>2011-05-10T09:22:00Z</cp:lastPrinted>
  <dcterms:modified xsi:type="dcterms:W3CDTF">2011-05-12T13:55:00Z</dcterms:modified>
  <cp:revision>3</cp:revision>
  <dc:subject/>
  <dc:title>Про першочергові заходи щодо</dc:title>
</cp:coreProperties>
</file>