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1687568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 виділення  коштів</w:t>
      </w:r>
    </w:p>
    <w:p>
      <w:pPr>
        <w:pStyle w:val="Normal"/>
        <w:jc w:val="both"/>
        <w:rPr/>
      </w:pPr>
      <w:r>
        <w:rPr/>
        <w:t>по програмі «Турбота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 нагоди відзначення 66-річниці Перемоги у Великій Вітчизняній війні 1941-1945 років, враховуючи заслуги ветерана війни перед Батьківщиною, мужність та героїзм при виконанні бойових завдань, та враховуючи  подання начальника управління соціального захисту населення Білоцерківської міської ради № 3434 від 06.05.2011 року і пропозиції координаційної ради по реалізації міської комплексної програми «Турбота» (протокол № 2 від 06.05.2011 року), відповідно до Закону України «Про місцеве самоврядування в Україні», рішення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, виконавчий комітет міської ради вирішив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иділити  кошти з міського бюджету по програмі «Турбота» в розмірі 55 000 (п’ятдесят п’ять тисяч) гривень  на придбання  автомобіля для інваліда Великої Вітчизняної війни І групи Білого Петра Андрійовича,  нагородженого Орденом «Великої Вітчизняної війни ІІ ступеню», двома  Орденами «Червоної зірки», двома медалями «За відвагу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Начальнику міського фінансового  управління (Терещук  С.Г.) профінансувати  управління соціального  захисту   населення   на суму  55 000  (п’ятдесят п’ять тисяч) гривень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іський голова                                                             В.П.  Савчук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5:00Z</dcterms:created>
  <dc:creator>Lubov</dc:creator>
  <dc:description/>
  <cp:keywords/>
  <dc:language>en-US</dc:language>
  <cp:lastModifiedBy>Lubov</cp:lastModifiedBy>
  <cp:lastPrinted>2011-05-06T14:40:00Z</cp:lastPrinted>
  <dcterms:modified xsi:type="dcterms:W3CDTF">2011-05-12T13:56:00Z</dcterms:modified>
  <cp:revision>3</cp:revision>
  <dc:subject/>
  <dc:title>Про виділення  коштів</dc:title>
</cp:coreProperties>
</file>