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267290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складу комі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міської ради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ань забезпечення сплати податк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інших надходжень, виплати заробіт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ти, пенсій, стипендій та інших 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их випл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з питань охорони праці управління економіки міської ради від 06.05.2011 року та враховуючи лист міського відділу  державної виконавчої служби Білоцерківського міськрайонного управління юстиції від 06.05.2011 року № 8093/03-31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нести зміни до складу 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,  затвердженого рішенням виконавчого комітету від 09.12.2008 року № 586, увівши до її скла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ортяного </w:t>
        <w:tab/>
        <w:tab/>
        <w:tab/>
        <w:t xml:space="preserve"> - головного державного інспектора праці Територіальної</w:t>
      </w:r>
    </w:p>
    <w:p>
      <w:pPr>
        <w:pStyle w:val="Normal"/>
        <w:jc w:val="both"/>
        <w:rPr/>
      </w:pPr>
      <w:r>
        <w:rPr>
          <w:lang w:val="uk-UA"/>
        </w:rPr>
        <w:t>Богдана Петровича                  державної інспекції праці в Київській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Юрченко                                - начальника міського відділу державної виконавчої служби</w:t>
      </w:r>
    </w:p>
    <w:p>
      <w:pPr>
        <w:pStyle w:val="Normal"/>
        <w:jc w:val="both"/>
        <w:rPr/>
      </w:pPr>
      <w:r>
        <w:rPr>
          <w:lang w:val="uk-UA"/>
        </w:rPr>
        <w:t>Світлану Юзефівну                 Білоцерківського міськрайонного управління юсти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вивівши з її складу Глазкову Наталію Олександрів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</w:t>
        <w:tab/>
        <w:tab/>
        <w:tab/>
        <w:t xml:space="preserve">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7:00Z</dcterms:created>
  <dc:creator>Lubov</dc:creator>
  <dc:description/>
  <cp:keywords/>
  <dc:language>en-US</dc:language>
  <cp:lastModifiedBy>Lubov</cp:lastModifiedBy>
  <dcterms:modified xsi:type="dcterms:W3CDTF">2011-05-12T13:57:00Z</dcterms:modified>
  <cp:revision>3</cp:revision>
  <dc:subject/>
  <dc:title>Про внесення змін до складу комісії </dc:title>
</cp:coreProperties>
</file>