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450423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0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Біла Церк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складу робоч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упи виконавчого комітету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итань легалізації виплати заробітної </w:t>
      </w:r>
    </w:p>
    <w:p>
      <w:pPr>
        <w:pStyle w:val="Normal"/>
        <w:rPr>
          <w:lang w:val="uk-UA"/>
        </w:rPr>
      </w:pPr>
      <w:r>
        <w:rPr>
          <w:lang w:val="uk-UA"/>
        </w:rPr>
        <w:t>плати та зайнятості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з питань охорони праці управління економіки міської ради від 06.05.2011 року та враховуючи лист міського відділу  державної виконавчої служби Білоцерківського міськрайонного управління юстиції від 06.05.2011 року № 8093/03-31, відповідно до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нести зміни до складу робочої групи виконавчого комітету міської ради з питань легалізації виплати заробітної плати та зайнятості населення, затвердженого рішенням виконавчого комітету від 13.10.2009 року № 439, увівши до її скла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ортяного </w:t>
        <w:tab/>
        <w:tab/>
        <w:tab/>
        <w:t xml:space="preserve"> - головного державного інспектора праці Територіальної</w:t>
      </w:r>
    </w:p>
    <w:p>
      <w:pPr>
        <w:pStyle w:val="Normal"/>
        <w:jc w:val="both"/>
        <w:rPr/>
      </w:pPr>
      <w:r>
        <w:rPr>
          <w:lang w:val="uk-UA"/>
        </w:rPr>
        <w:t>Богдана Петровича                  державної інспекції праці в Київській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Юрченко                               - начальника міського відділу державної виконавчої служб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вітлану Юзефівну                Білоцерківського міськрайонного управління юсти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вивівши з її складу Глазкову Наталію Олександрів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</w:t>
        <w:tab/>
        <w:tab/>
        <w:t xml:space="preserve">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9:00Z</dcterms:created>
  <dc:creator>Lubov</dc:creator>
  <dc:description/>
  <cp:keywords/>
  <dc:language>en-US</dc:language>
  <cp:lastModifiedBy>Lubov</cp:lastModifiedBy>
  <cp:lastPrinted>2011-05-10T10:18:00Z</cp:lastPrinted>
  <dcterms:modified xsi:type="dcterms:W3CDTF">2011-05-12T13:57:00Z</dcterms:modified>
  <cp:revision>3</cp:revision>
  <dc:subject/>
  <dc:title>Про внесення змін до складу робочої </dc:title>
</cp:coreProperties>
</file>