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6405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4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4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та доповнень </w:t>
      </w:r>
    </w:p>
    <w:p>
      <w:pPr>
        <w:pStyle w:val="Normal"/>
        <w:rPr>
          <w:lang w:val="uk-UA"/>
        </w:rPr>
      </w:pPr>
      <w:r>
        <w:rPr>
          <w:lang w:val="uk-UA"/>
        </w:rPr>
        <w:t>до Регламенту робот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26 Закону України «Про місцеве самоврядування в Україні», ст.15 Закону України «Про доступ до публічної інформації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Доповнити пункт 5 Регламенту роботи  виконавчого комітету міської ради затвердженого рішенням  виконавчого комітету №585 від 22 грудня 2009 року підпунктом 5.1.19. наступного змісту:</w:t>
      </w:r>
    </w:p>
    <w:p>
      <w:pPr>
        <w:pStyle w:val="Normal"/>
        <w:rPr>
          <w:lang w:val="uk-UA"/>
        </w:rPr>
      </w:pPr>
      <w:r>
        <w:rPr>
          <w:lang w:val="uk-UA"/>
        </w:rPr>
        <w:t>«Встановити часи прийому документації сектором прийому, попереднього розгляду та аналізу кореспонденції загального відділу виконавчого комітету у понеділок –четвер з 10.00 до 13.00, з 14.00 до 15.00,  у п’ятницю  з 10.00 до 13.00.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Підпункт  2.6.7. пункту 2.6. Регламенту  роботи  виконавчого комітету міської ради викласти в такій редакції;</w:t>
      </w:r>
    </w:p>
    <w:p>
      <w:pPr>
        <w:pStyle w:val="1"/>
        <w:shd w:fill="FFFFFF" w:val="clear"/>
        <w:ind w:firstLine="703"/>
        <w:jc w:val="both"/>
        <w:rPr/>
      </w:pPr>
      <w:r>
        <w:rPr>
          <w:lang w:val="uk-UA"/>
        </w:rPr>
        <w:t xml:space="preserve">«Рішення виконавчого комітету, розпорядження міського голови невідкладно, але не пізніше п’яти робочих днів з дня їх затвердження, розсилаються адресатам </w:t>
      </w:r>
      <w:r>
        <w:rPr>
          <w:color w:val="2E2E2E"/>
          <w:lang w:val="uk-UA"/>
        </w:rPr>
        <w:t>загальним відділом по локальній комп’ютерній мережі, електронною поштою чи в інший прийнятий спосіб,  а також доводиться відділом інформаційних ресурсів та зв’язків з громадськістю до відома територіальної громади м. Біла Церква через засоби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керуючого справами виконавчого комітету Дудко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0:00Z</dcterms:created>
  <dc:creator>Lubov</dc:creator>
  <dc:description/>
  <cp:keywords/>
  <dc:language>en-US</dc:language>
  <cp:lastModifiedBy>Lubov</cp:lastModifiedBy>
  <cp:lastPrinted>2011-05-19T12:48:00Z</cp:lastPrinted>
  <dcterms:modified xsi:type="dcterms:W3CDTF">2011-05-30T07:58:00Z</dcterms:modified>
  <cp:revision>3</cp:revision>
  <dc:subject/>
  <dc:title>Про внесення змін та доповнень </dc:title>
</cp:coreProperties>
</file>