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245738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6 липня</w:t>
      </w:r>
      <w:r>
        <w:rPr>
          <w:rFonts w:cs="Times New Roman" w:ascii="Times New Roman" w:hAnsi="Times New Roman"/>
          <w:sz w:val="24"/>
          <w:szCs w:val="24"/>
        </w:rPr>
        <w:t xml:space="preserve">  2011 р.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327</w:t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одо консультацій</w:t>
      </w:r>
    </w:p>
    <w:p>
      <w:pPr>
        <w:pStyle w:val="Normal"/>
        <w:rPr>
          <w:lang w:val="uk-UA"/>
        </w:rPr>
      </w:pPr>
      <w:r>
        <w:rPr>
          <w:lang w:val="uk-UA"/>
        </w:rPr>
        <w:t>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удосконалення консультацій з громадськістю з питань, що стосуються суспільно-економічного розвитку міста, реалізації та захисту прав і свобод громадян, задоволення їх політичних, економічних, соціальних, культурних та інших інтересів, відповідно до ст. 5 Закону України «Про засади внутрішньої та зовнішньої політики», ст. 15 Закону України «Про доступ до публічної інформації»,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.11.2010 № 996 та враховуючи лист голови Київської обласної державної адміністрації від 15.07.2011  № 11-22-15391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Керівникам структурних підрозділів Білоцерківської міської ради та її виконавчого комітету до 30 липня 2011 року провести семінар-навчання для працівників підрозділів з метою використання в роботі постанови Кабінету Міністрів України від 03.11.2010 року                № 996, якою затверджено Порядок проведення консультацій з громадськістю з питань формування та реалізації державної політики.</w:t>
      </w:r>
    </w:p>
    <w:p>
      <w:pPr>
        <w:pStyle w:val="Normal"/>
        <w:jc w:val="both"/>
        <w:rPr/>
      </w:pPr>
      <w:r>
        <w:rPr>
          <w:lang w:val="uk-UA"/>
        </w:rPr>
        <w:tab/>
        <w:t>2.Покласти персональну відповідальність на керівників структурних підрозділів Білоцерківської міської ради та її виконавчого комітету за дотриманням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.11.2010 № 996.</w:t>
      </w:r>
    </w:p>
    <w:p>
      <w:pPr>
        <w:pStyle w:val="Normal"/>
        <w:jc w:val="both"/>
        <w:rPr/>
      </w:pPr>
      <w:r>
        <w:rPr>
          <w:lang w:val="uk-UA"/>
        </w:rPr>
        <w:tab/>
        <w:t>3.Керівникам структурних підрозділів Білоцерківської міської ради та її виконавчого комітету надавати до 20 числа кожного місяця інформацію щодо проведення консультацій з громадськістю, заплановані на наступний місяць за формою, згідно з додатком 1 та до 25 числа останнього місяця кварталу – щоквартальні звіти про проведення консультації з громадськістю за формою, згідно з додатком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о. міського голови                                                              О.Б.Олій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296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11880"/>
        <w:rPr>
          <w:lang w:val="uk-UA"/>
        </w:rPr>
      </w:pPr>
      <w:r>
        <w:rPr>
          <w:lang w:val="uk-UA"/>
        </w:rPr>
        <w:t xml:space="preserve">до рішення  виконавчого  </w:t>
      </w:r>
    </w:p>
    <w:p>
      <w:pPr>
        <w:pStyle w:val="Normal"/>
        <w:ind w:firstLine="11880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11880"/>
        <w:rPr>
          <w:lang w:val="uk-UA"/>
        </w:rPr>
      </w:pPr>
      <w:r>
        <w:rPr>
          <w:lang w:val="uk-UA"/>
        </w:rPr>
        <w:t>від ____________ №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ходи з проведення консультацій з громадськістю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плановані на _____ 20___ ро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район/місто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420"/>
        <w:gridCol w:w="342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итання (проекти рішення), яке планується винести на обговорен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дати проведення заход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керуючого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                </w:t>
        <w:tab/>
        <w:tab/>
        <w:tab/>
        <w:t xml:space="preserve">           М.А. Анто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2960"/>
        <w:jc w:val="both"/>
        <w:rPr/>
      </w:pPr>
      <w:r>
        <w:rPr>
          <w:lang w:val="uk-UA"/>
        </w:rPr>
        <w:t>Додаток 2</w:t>
      </w:r>
    </w:p>
    <w:p>
      <w:pPr>
        <w:pStyle w:val="Normal"/>
        <w:ind w:firstLine="11880"/>
        <w:rPr>
          <w:lang w:val="uk-UA"/>
        </w:rPr>
      </w:pPr>
      <w:r>
        <w:rPr>
          <w:lang w:val="uk-UA"/>
        </w:rPr>
        <w:t xml:space="preserve">до рішення  виконавчого  </w:t>
      </w:r>
    </w:p>
    <w:p>
      <w:pPr>
        <w:pStyle w:val="Normal"/>
        <w:ind w:firstLine="11880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ind w:firstLine="11880"/>
        <w:rPr>
          <w:lang w:val="uk-UA"/>
        </w:rPr>
      </w:pPr>
      <w:r>
        <w:rPr>
          <w:lang w:val="uk-UA"/>
        </w:rPr>
        <w:t>від ____________ №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в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__________(районі/місті за __ кв. 20__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. Публічні обговоренн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гальна інформація</w:t>
      </w:r>
    </w:p>
    <w:tbl>
      <w:tblPr>
        <w:tblW w:w="14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47"/>
        <w:gridCol w:w="1447"/>
        <w:gridCol w:w="1447"/>
        <w:gridCol w:w="1385"/>
        <w:gridCol w:w="1447"/>
        <w:gridCol w:w="1447"/>
        <w:gridCol w:w="1447"/>
        <w:gridCol w:w="1416"/>
        <w:gridCol w:w="1479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итань (проектів рішень), винесених на обговорення протягом звітного періоду</w:t>
            </w:r>
          </w:p>
        </w:tc>
        <w:tc>
          <w:tcPr>
            <w:tcW w:w="12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одів, проведених в рамка обговорення цих питань (проектів рішень)</w:t>
            </w:r>
          </w:p>
        </w:tc>
      </w:tr>
      <w:tr>
        <w:trPr>
          <w:trHeight w:val="113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Засідання за круглим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ол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 з громадськіст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онференції, фору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ле-,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діодеба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ференції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лектронні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сультаці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і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42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</w:tr>
      <w:tr>
        <w:trPr>
          <w:trHeight w:val="33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right="-28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етальна інформаці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034"/>
        <w:gridCol w:w="1741"/>
        <w:gridCol w:w="2882"/>
        <w:gridCol w:w="1360"/>
        <w:gridCol w:w="1741"/>
        <w:gridCol w:w="1741"/>
        <w:gridCol w:w="245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проведення обговоре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обговорен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рок про -ведення об- говоре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учас -ників обговоре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тегорії учас ників обговоре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розміщення на офіційному сайті орга- ну виконавчої влади звіту про результати обговоре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ІІ. Вивчення громадської дум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2112"/>
        <w:gridCol w:w="2112"/>
        <w:gridCol w:w="2112"/>
        <w:gridCol w:w="2113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, щодо якого вивчалась громадська дум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тоди вивчення (експертне опиту вання,соціологі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ні дослідженн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вче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демографічні групи, думка яких вивчалас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слідниць кої або наукової організації,залуче- ної до вивчення громадської дум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розміщення на офіційному веб-сайті органу вико -навчої влади звіту про результати вивчення громадської дум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За керуючого справами виконавчого комітету міської ради                                  </w:t>
        <w:tab/>
        <w:tab/>
        <w:tab/>
        <w:t xml:space="preserve">           М.А. Антонюк</w:t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6:00Z</dcterms:created>
  <dc:creator>yurist</dc:creator>
  <dc:description/>
  <cp:keywords/>
  <dc:language>en-US</dc:language>
  <cp:lastModifiedBy>Lubov</cp:lastModifiedBy>
  <cp:lastPrinted>2011-07-22T10:15:00Z</cp:lastPrinted>
  <dcterms:modified xsi:type="dcterms:W3CDTF">2011-08-01T11:20:00Z</dcterms:modified>
  <cp:revision>3</cp:revision>
  <dc:subject/>
  <dc:title>Щодо консультацій</dc:title>
</cp:coreProperties>
</file>