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740404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6 липня</w:t>
      </w:r>
      <w:r>
        <w:rPr>
          <w:rFonts w:cs="Times New Roman" w:ascii="Times New Roman" w:hAnsi="Times New Roman"/>
          <w:sz w:val="24"/>
          <w:szCs w:val="24"/>
        </w:rPr>
        <w:t xml:space="preserve">  2011 р.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3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комісії з питань вия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ліквідації несанкціонованих  приєдн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викидів стоків громадянами та організація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мережі зливової каналізації та безпосереднь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дні об’єкти  у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№783 від 07.07.2011 року, в зв’язку із випадками  несанкціонованих приєднань та викидів стоків громадянами та організаціями до мережі зливової каналізації у місті Біла Церква та відповідно до Закону України «Про місцеве самоврядування  в Україні»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Створити комісію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 у місті Біла Церква 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54"/>
      </w:tblGrid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лляшенко В.М.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начальник комунальної установи Білоцерківської міської ради  «Інспекції з  благоустрою  міста Біла Церква»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орода 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заступник начальника комунальної                     установи Білоцерківської міської ради  «Інспекції з  благоустрою   міста Біла Церква»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с Ю.М.    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комунального підприємства Білоцерківської міської ради житлово-експлуатаційної контори № 7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.В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охорони навколишнього природного середовища     Білоцерківської  міської ради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ніков О.А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ьн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ілоцерківського МВ ГУМВС України в Киї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ий А.В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лікар державного закладу  Білоцерківської міської санітарно-епідеміологічної станції Міністерства охорони здоров’я України  (за згодою)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єцов  Ю.О.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ьник управління з питань надзвичайних ситуацій та цивільного   захисту населення Білоцерківської міської ради;  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уренко В.М.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комунального підприємства Білоцерківської міської ради «Білоцерківводоканал»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дич  А.А. 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 товариства з обмеженою відповідальністю науково-виробничого підприємства   «Білоцерків МАЗ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соченко П.П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спеціаліст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нчук Є.В.    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комунального підприємства Білоцерківської міської ради житлово-експлуатаційної контори № 5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та І.В.  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ьник комунального підприємства Білоцерківської міської ради «Спецкомбінат з надання ритуальних послуг»;  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ценко Р. В.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 товариства з обмеженою відповідальністю «Білоцерківське шляхово – експлуатаційне управління» (за згодою)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а М.С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– головний інженер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ук О.І.       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комунального підприємства Білоцерківської міської ради житлово-експлуатаційної контори № 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Комісії з питань виявлення та ліквідації несанкціонованих приєднань та викидів стоків громадянами та організаціями до мережі зливової каналізації  та безпосереднь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одні об’єкти   у місті Біла Церква  обстежити колектори мереж зливової каналізації на предмет несанкціонованих приєднань та викидів стоків громадянами та організаціями до мережі зливової каналізації у місті Біла Церква та забезпечити їх ліквідаці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ісії з питань виявлення та ліквідації несанкціонованих приєднань та викидів стоків громадянами та організаціями до мережі зливової каналізації  та безпосередньо в водні об’єкти   у місті Біла Церква  про проведену роботу звітувати на засідання виконавчого комітету не рідше одного разу на квартал з наданням відповідних пропозиц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м даного рішення покласти на заступника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тю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 міського голови</w:t>
        <w:tab/>
        <w:tab/>
        <w:tab/>
        <w:tab/>
        <w:tab/>
        <w:tab/>
        <w:tab/>
        <w:t>О.Б. 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0:00Z</dcterms:created>
  <dc:creator>SEC</dc:creator>
  <dc:description/>
  <cp:keywords/>
  <dc:language>en-US</dc:language>
  <cp:lastModifiedBy>Lubov</cp:lastModifiedBy>
  <cp:lastPrinted>2011-07-27T11:55:00Z</cp:lastPrinted>
  <dcterms:modified xsi:type="dcterms:W3CDTF">2011-08-01T11:22:00Z</dcterms:modified>
  <cp:revision>4</cp:revision>
  <dc:subject/>
  <dc:title>Про створення комісії з питань виявлення </dc:title>
</cp:coreProperties>
</file>