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177892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6 липня</w:t>
      </w:r>
      <w:r>
        <w:rPr>
          <w:rFonts w:cs="Times New Roman" w:ascii="Times New Roman" w:hAnsi="Times New Roman"/>
          <w:sz w:val="24"/>
          <w:szCs w:val="24"/>
        </w:rPr>
        <w:t xml:space="preserve">  2011 р.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3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шторисної документаці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 №  784   від 07.07.2011 року,  відповідно до Закону України «Про місцеве самоврядування в Україні», виконавчий комітет Білоцерківської 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 кошторисну документацію н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капітальний  ремонт покрівлі житлового будинку по вулиці Турчанінова, 9 під’їзд 6 у          м. Біла Церква.,  загальною вартістю 24022,0 гр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 капітальний  ремонт  ліфтів житлових будинків за адресами у м. Біла Церкв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1. вул. Курсова, 33 під’їзд 2, загальною вартістю 2069,0 грн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2. пров. Студентський, 7 під’їзд 2, загальною вартістю 2069,0 грн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Характер будівництва по пункту 1 – капітальний ремон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шторисна документація по  підпункту 1.1. пункту 1 - виготовлена товариством з обмеженою відповідальністю «РБУ-1», кошторисник – Ходаківський В.П..; по   підпунку 1.2. пункту 1 – приватним підприємством  «Юр’ївліфт», головний інженер Головатюк О.С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міського  голови </w:t>
        <w:tab/>
        <w:tab/>
        <w:tab/>
        <w:tab/>
        <w:t>О.Б. Олійни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7:00Z</dcterms:created>
  <dc:creator>SEC</dc:creator>
  <dc:description/>
  <cp:keywords/>
  <dc:language>en-US</dc:language>
  <cp:lastModifiedBy>Lubov</cp:lastModifiedBy>
  <cp:lastPrinted>2011-07-07T12:51:00Z</cp:lastPrinted>
  <dcterms:modified xsi:type="dcterms:W3CDTF">2011-08-01T11:23:00Z</dcterms:modified>
  <cp:revision>3</cp:revision>
  <dc:subject/>
  <dc:title>Про затвердження </dc:title>
</cp:coreProperties>
</file>