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73866772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26 липня</w:t>
      </w:r>
      <w:r>
        <w:rPr>
          <w:rFonts w:cs="Times New Roman" w:ascii="Times New Roman" w:hAnsi="Times New Roman"/>
          <w:sz w:val="24"/>
          <w:szCs w:val="24"/>
        </w:rPr>
        <w:t xml:space="preserve">  2011 р.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4"/>
          <w:lang w:val="uk-UA"/>
        </w:rPr>
        <w:t>33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затвердження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но-кошторисної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ії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5.07.2011 року за № 761, відповідно до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Затвердити проектно-кошторисну документацію на реконструкцію зливової каналізації вул. Чапаєва – Докучаєва у м. Біла Церква загальною вартістю 143,389 тис. грн., в тому числі вартість проектних робіт  14,260 тис. гр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  Характер будівництва по п.1  -  реконструкці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оектно – кошторисна  документація по п.1 виготовлена приватним малим підприємством «РЕЛАКС» м. Біла Церква, директор Іванов В.Є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.о. міського голови</w:t>
        <w:tab/>
        <w:tab/>
        <w:tab/>
        <w:tab/>
        <w:tab/>
        <w:tab/>
        <w:t>О.Б. Олій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31:00Z</dcterms:created>
  <dc:creator>SEC</dc:creator>
  <dc:description/>
  <cp:keywords/>
  <dc:language>en-US</dc:language>
  <cp:lastModifiedBy>Lubov</cp:lastModifiedBy>
  <cp:lastPrinted>2011-07-07T16:53:00Z</cp:lastPrinted>
  <dcterms:modified xsi:type="dcterms:W3CDTF">2011-08-01T11:26:00Z</dcterms:modified>
  <cp:revision>3</cp:revision>
  <dc:subject/>
  <dc:title>Про затвердження  </dc:title>
</cp:coreProperties>
</file>