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171345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6 липня</w:t>
      </w:r>
      <w:r>
        <w:rPr>
          <w:rFonts w:cs="Times New Roman" w:ascii="Times New Roman" w:hAnsi="Times New Roman"/>
          <w:sz w:val="24"/>
          <w:szCs w:val="24"/>
        </w:rPr>
        <w:t xml:space="preserve">  2011 р.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33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 проектно-кошторисної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ії  об’єктів вуличного освітленн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2.06.2011  року за № 690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Затвердити проектно-кошторисну документацію на реконструкцію (модернізацію) вуличного освітленн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- вул. Стаханівська,  загальною вартістю 299986 грн., в тому числі вартість проектних робіт 7324,96 грн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- вул. Леся Курбаса, загальною вартістю 73872 грн., в тому числі вартість проектних робіт 3933 гр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- Торгова площа, загальною вартістю 172758 грн., в тому числі вартість проектних робіт 4453 гр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- міському пляжу, загальною вартістю 26165 грн., в тому числі вартість проектних робіт 4107 грн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оектно – кошторисна  документація виготовле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.1.1. ТОВ Електромонтажна компанія «Аркада електрик»  м. Біла Церква, директор Самокиш С.Ю.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.1.2, п.1.3, п1.4.,  приватним малим підприємством «РЕЛАКС» м. Біла Церква, директор Іванов В.Є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о. міського голови</w:t>
        <w:tab/>
        <w:tab/>
        <w:tab/>
        <w:tab/>
        <w:tab/>
        <w:tab/>
        <w:tab/>
        <w:t xml:space="preserve">О.Б.Олійник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4:00Z</dcterms:created>
  <dc:creator>Lubov</dc:creator>
  <dc:description/>
  <cp:keywords/>
  <dc:language>en-US</dc:language>
  <cp:lastModifiedBy>Lubov</cp:lastModifiedBy>
  <cp:lastPrinted>2011-06-24T11:56:00Z</cp:lastPrinted>
  <dcterms:modified xsi:type="dcterms:W3CDTF">2011-08-01T11:26:00Z</dcterms:modified>
  <cp:revision>3</cp:revision>
  <dc:subject/>
  <dc:title>Про затвердження  </dc:title>
</cp:coreProperties>
</file>