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621920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0 червня  2016 року                                                                                  № 180-12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26 серпня 2010 року за № 1452-68-</w:t>
      </w:r>
      <w:r>
        <w:rPr>
          <w:lang w:val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 відповідно до ст. 12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нести зміни в рішення міської рад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 В підпункт 1.15 «</w:t>
      </w:r>
      <w:r>
        <w:rPr/>
        <w:t xml:space="preserve">Закритому акціонерному товариству «А.Е.С. Київобленерго»  для  експлуатації об’єктів транспортування електроенергії - виробничої бази в міста Біла Церква по вулиці  Офіцерська,4 , загальною площею 1,7167 га (в складі трьох земельних ділянок, земельна ділянка площею 0,6896 га ( в тому числі: під спорудами – 0,2380 га, під проїздами та проходами – 0,4516 га); земельна ділянка площею 0,3089 га ( в тому числі: під спорудами – 0,0626 га, під проїздами та проходами – 0,2463 га); земельна ділянка площею 0,7182 га ( в тому числі: під спорудами – 0,2742 га , під проїздами та проходами – 0,4440 га), терміном на 10 (десять) років, за рахунок земель населеного пункту м. Біла Церква.» пункт 1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» </w:t>
      </w:r>
      <w:r>
        <w:rPr>
          <w:rFonts w:cs="Times New Roman CYR" w:ascii="Times New Roman CYR" w:hAnsi="Times New Roman CYR"/>
        </w:rPr>
        <w:t>рішення міської ради від 26 серпня 2010 року за № 1452-68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 «</w:t>
      </w:r>
      <w:r>
        <w:rPr/>
        <w:t>Про затвердження технічних документацій із землеустрою щодо складання документів, що  посвідчують право на оренду земельних ділянок та передачу земельних ділянок в оренду»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викласти в новій редакції</w:t>
      </w:r>
      <w:r>
        <w:rPr>
          <w:rFonts w:cs="Times New Roman CYR" w:ascii="Times New Roman CYR" w:hAnsi="Times New Roman CYR"/>
        </w:rPr>
        <w:t xml:space="preserve">: «Публічному акціонерному товариству «Київобленерго» </w:t>
      </w:r>
      <w:r>
        <w:rPr/>
        <w:t>для  експлуатації об’єктів транспортування електроенергії - виробничої бази в місті Біла Церква по вулиці  Офіцерська,4 , загальною площею 1,7167 га (в складі трьох земельних ділянок) земельна ділянка площею 0,6896 га ( в тому числі: під спорудами – 0,2380 га, під проїздами та проходами – 0,4516 га) Кадастровий номер: 3210300000:02:036:0004;  земельна ділянка площею 0,3089 га ( в тому числі: під спорудами – 0,0626 га, під проїздами та проходами – 0,2463 га) Кадастровий номер: 3210300000:02:036:0005; земельна ділянка площею 0,7182 га ( в тому числі: під спорудами – 0,2742 га , під проїздами та проходами – 0,4440 га) Кадастровий номер:  3210300000:02:036:0003 терміном на 10 (десять) років, за рахунок земель населеного пункту м. Біла Церква, в зв'язку зі зміною назви юридичної особи та уточненням кадастрового номеру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1.2 </w:t>
      </w:r>
      <w:r>
        <w:rPr>
          <w:rFonts w:cs="Times New Roman CYR" w:ascii="Times New Roman CYR" w:hAnsi="Times New Roman CYR"/>
        </w:rPr>
        <w:t>В підпункт 1.13 «</w:t>
      </w:r>
      <w:r>
        <w:rPr/>
        <w:t xml:space="preserve">Закритому акціонерному товариству «А.Е.С. Київобленерго»  для  експлуатації об’єктів транспортування електроенергії - виробничої бази  в міста Біла Церква по вулиці  Фастівська,62-а , загальною площею 0,4650 га (в тому числі: під спорудами – 0,2404 га, під проїздами та проходами – 0,2246 га), терміном на 10 (десять) </w:t>
      </w:r>
    </w:p>
    <w:p>
      <w:pPr>
        <w:pStyle w:val="Normal"/>
        <w:ind w:firstLine="540"/>
        <w:jc w:val="center"/>
        <w:rPr/>
      </w:pPr>
      <w:r>
        <w:rPr/>
        <w:t>2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років, за рахунок земель населеного пункту м. Біла Церква.» пункт 1 «Затвердити  технічну документацію із  землеустрою щодо складання документів, що посвідчують право на оренду земельної ділянки та  передати  земельну ділянку в оренду» </w:t>
      </w:r>
      <w:r>
        <w:rPr>
          <w:rFonts w:cs="Times New Roman CYR" w:ascii="Times New Roman CYR" w:hAnsi="Times New Roman CYR"/>
        </w:rPr>
        <w:t>рішення міської ради від 26 серпня 2010 року за № 1452-68-</w:t>
      </w:r>
      <w:r>
        <w:rPr>
          <w:rFonts w:cs="Times New Roman CYR" w:ascii="Times New Roman CYR" w:hAnsi="Times New Roman CYR"/>
          <w:lang w:val="en-US"/>
        </w:rPr>
        <w:t>V</w:t>
      </w:r>
      <w:r>
        <w:rPr>
          <w:rFonts w:cs="Times New Roman CYR" w:ascii="Times New Roman CYR" w:hAnsi="Times New Roman CYR"/>
        </w:rPr>
        <w:t xml:space="preserve"> «</w:t>
      </w:r>
      <w:r>
        <w:rPr/>
        <w:t>Про затвердження технічних документацій із землеустрою щодо складання документів, що  посвідчують право на оренду земельних ділянок та передачу земельних ділянок в оренду»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викласти в новій редакції</w:t>
      </w:r>
      <w:r>
        <w:rPr>
          <w:rFonts w:cs="Times New Roman CYR" w:ascii="Times New Roman CYR" w:hAnsi="Times New Roman CYR"/>
        </w:rPr>
        <w:t xml:space="preserve">: «Публічному акціонерному товариству «Київобленерго» </w:t>
      </w:r>
      <w:r>
        <w:rPr/>
        <w:t>для  експлуатації об’єктів транспортування електроенергії - виробничої бази   в місті Біла Церква по вулиці  Фастівська,62-в , загальною площею 0,4650 га ( в тому числі: під спорудами – 0,2404 га, під проїздами та проходами – 0,2246 га), кадастровий номер: 3210300000:03:032:0049 терміном на 10 (десять) років, за рахунок земель населеного пункту м. Біла Церква, в зв'язку з уточненням адреси земельної ділянки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>2. Доручити відділу з питань землекористування укласти додаткову угоду до договору оренди землі від 26 квітня 2011 року за № 48 та додаткову угоду до договору оренди землі від 26 квітня 2011 року за № 49.</w:t>
      </w:r>
    </w:p>
    <w:p>
      <w:pPr>
        <w:pStyle w:val="Normal"/>
        <w:ind w:firstLine="540"/>
        <w:jc w:val="both"/>
        <w:rPr/>
      </w:pPr>
      <w:r>
        <w:rPr/>
        <w:t>3. Особі, зазначені в даному рішенні у місячний термін зареєструвати додаткову угоду відповідно до чинного законодавства України.</w:t>
      </w:r>
    </w:p>
    <w:p>
      <w:pPr>
        <w:pStyle w:val="Normal"/>
        <w:ind w:firstLine="540"/>
        <w:jc w:val="both"/>
        <w:rPr/>
      </w:pP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16" w:leader="none"/>
        </w:tabs>
        <w:jc w:val="both"/>
        <w:rPr/>
      </w:pPr>
      <w:r>
        <w:rPr/>
        <w:t xml:space="preserve">  </w:t>
      </w:r>
      <w:r>
        <w:rPr/>
        <w:t xml:space="preserve">Міський голова      </w:t>
        <w:tab/>
        <w:t xml:space="preserve">         Г.А. Ди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19:00Z</dcterms:created>
  <dc:creator>777</dc:creator>
  <dc:description/>
  <cp:keywords/>
  <dc:language>en-US</dc:language>
  <cp:lastModifiedBy>Lubov</cp:lastModifiedBy>
  <cp:lastPrinted>2016-07-06T11:18:00Z</cp:lastPrinted>
  <dcterms:modified xsi:type="dcterms:W3CDTF">2016-07-06T11:25:00Z</dcterms:modified>
  <cp:revision>3</cp:revision>
  <dc:subject/>
  <dc:title>Про внесення змін в рішення міської ради</dc:title>
</cp:coreProperties>
</file>