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167525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червня  2016 року                                                                                  № 182-12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 внесення змін та доповнень  до  рішення  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  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«Про внес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мін та доповнень до  рішення міської ради від 29 грудня</w:t>
      </w:r>
    </w:p>
    <w:p>
      <w:pPr>
        <w:pStyle w:val="Normal"/>
        <w:rPr/>
      </w:pPr>
      <w:r>
        <w:rPr>
          <w:sz w:val="24"/>
          <w:szCs w:val="24"/>
          <w:lang w:val="uk-UA"/>
        </w:rPr>
        <w:t>2015 р. 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, Закону України  «Про внесення змін до Закону України «Про Державний бюджет України на 2016 рік» № 1384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від 19 травня 2016 року, рішення Київської обласної ради від 15.06.2016 р. № 151-06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,  </w:t>
      </w:r>
      <w:r>
        <w:rPr>
          <w:color w:val="000000"/>
          <w:sz w:val="24"/>
          <w:szCs w:val="24"/>
          <w:lang w:val="uk-UA"/>
        </w:rPr>
        <w:t>висновку міського фінансового управління про обсяг залишку коштів загального фонду місцевого бюджету станом на       01 січня 2016 р.,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12 січня 2016 р. № 27-04-VII          «Про бюджет м.Біла Церква на 2016 рік», а саме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1.1. в абзаці 1 пункту 1 цифри «1 176 747 348», «1 130 373 800»   замінити на цифри    «1 205 436 748», «1 159 063 200»;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253 915 154», «1 122 360 070», «131 555 084»                          замінити на цифри « 1 293 024 554», «1 160 471 770 », «132 552 784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5 пункту 1 рішення викласти в наступній редакції: «визначити профіцит загального фонду місцевого бюджету у сумі 85 433 283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4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абзац 6 пункту 1 рішення викласти в наступній редакції: « визначити дефіцит спеціального фонду місцевого бюджету у сумі 85 433 283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 Внести зміни у додатки 1,2,3,5 до рішення міської ради від 12 січня 2016 року         № 27-0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6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42:00Z</dcterms:created>
  <dc:creator>Наташа</dc:creator>
  <dc:description/>
  <cp:keywords/>
  <dc:language>en-US</dc:language>
  <cp:lastModifiedBy>Lubov</cp:lastModifiedBy>
  <cp:lastPrinted>2016-06-30T15:49:00Z</cp:lastPrinted>
  <dcterms:modified xsi:type="dcterms:W3CDTF">2016-07-06T11:11:00Z</dcterms:modified>
  <cp:revision>8</cp:revision>
  <dc:subject/>
  <dc:title>                                                 </dc:title>
</cp:coreProperties>
</file>