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5063268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30 червня  2016 року                                                                                  № 188-12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вернення до голови Верхов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ди України  та  в. о. Міні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рони здор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«Про місцеве самоврядування в Україні», з метою  забезпечення конституційних прав громадян на безкоштовне медичне забезпечення, міська рада 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вернутися до голови Верховної Ради України та в. о. Міністра охорони здоров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 України  про негайне забезпечення в установленому законодавством порядку поставки вакцини БЦЖ, антирабічного імуноглобуліну  та антирабічної вакцини  до медичних установ.</w:t>
      </w:r>
    </w:p>
    <w:p>
      <w:pPr>
        <w:pStyle w:val="Style16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2.</w:t>
      </w:r>
      <w:r>
        <w:rPr>
          <w:bCs/>
          <w:lang w:val="uk-UA"/>
        </w:rPr>
        <w:t xml:space="preserve"> Контроль за виконанням рішення покласти на постійну комісію міської ради </w:t>
      </w:r>
      <w:r>
        <w:rPr>
          <w:lang w:val="uk-U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Білоцерківської міської 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49:00Z</dcterms:created>
  <dc:creator>Наташа</dc:creator>
  <dc:description/>
  <cp:keywords/>
  <dc:language>en-US</dc:language>
  <cp:lastModifiedBy>Lubov</cp:lastModifiedBy>
  <cp:lastPrinted>2016-07-06T15:48:00Z</cp:lastPrinted>
  <dcterms:modified xsi:type="dcterms:W3CDTF">2016-07-06T11:50:00Z</dcterms:modified>
  <cp:revision>4</cp:revision>
  <dc:subject/>
  <dc:title>Про звернення до голови Верховної</dc:title>
</cp:coreProperties>
</file>